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/>
      </w:pPr>
      <w:r>
        <w:rPr>
          <w:b/>
        </w:rPr>
        <w:t xml:space="preserve">к проекту постановления Правительства Российской Федерации 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 xml:space="preserve">«О внесении изменений в некоторые акты 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Правительства Российской Федерации в связи с включением в предмет государственной экспертизы проектной документации оценки достоверности определения сметной стоимости строительства, реконструкции, капитального ремонта объектов капитального строительства»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роект постановления Правительства Российской Федерации </w:t>
        <w:br/>
        <w:t>«</w:t>
      </w:r>
      <w:r>
        <w:rPr>
          <w:szCs w:val="28"/>
        </w:rPr>
        <w:t>О внесении изменений в некоторые акты Правительства Российской Федерации в связи с включением в предмет государственной экспертизы проектной документации оценки достоверности определения сметной стоимости строительства, реконструкции, капитального ремонта объектов капитального строительства</w:t>
      </w:r>
      <w:r>
        <w:rPr>
          <w:color w:val="000000"/>
          <w:szCs w:val="28"/>
        </w:rPr>
        <w:t>» (далее – проект постановления) направлен на реализацию положений Федерального закона от 03.08.2018 № 342-ФЗ «О внесении изменений в Градостроительный кодекс Российской Федерации и отдельные законодательные акты Российской Федерации» (Федеральный закон № 342-ФЗ), которым предусмотрено: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Cs w:val="28"/>
        </w:rPr>
        <w:t>1) и</w:t>
      </w:r>
      <w:r>
        <w:rPr>
          <w:spacing w:val="-2"/>
          <w:szCs w:val="28"/>
        </w:rPr>
        <w:t xml:space="preserve">зменение предмета экспертизы проектной документации, установленного частью 5 статьи 49 Градостроительного кодекса Российской Федерации (далее – ГрК РФ). </w:t>
      </w:r>
    </w:p>
    <w:p>
      <w:pPr>
        <w:pStyle w:val="Normal"/>
        <w:spacing w:lineRule="auto" w:line="240"/>
        <w:ind w:firstLine="709"/>
        <w:rPr/>
      </w:pPr>
      <w:r>
        <w:rPr>
          <w:spacing w:val="-2"/>
          <w:szCs w:val="28"/>
        </w:rPr>
        <w:t xml:space="preserve">Предметом экспертизы согласно Федеральному закону №342-ФЗ является оценка соответствия проектной документации требованиям технических регламентов, санитарно-эпидемиологическим требованиям, требованиям в области охраны окружающей среды, требованиям государственной охраны объектов культурного наследия, требованиям к безопасному использованию атомной энергии, требованиям промышленной безопасности, требованиям к обеспечению надежности и безопасности электроэнергетических систем и объектов электроэнергетики, требованиям антитеррористической защищенности объекта, заданию застройщика или технического заказчика на проектирование, результатам инженерных изысканий (с учетом установленных статьей 49 ГрК РФ исключений в отношении проектной документации отдельных объектов). </w:t>
      </w:r>
    </w:p>
    <w:p>
      <w:pPr>
        <w:pStyle w:val="Normal"/>
        <w:spacing w:lineRule="auto" w:line="240"/>
        <w:ind w:firstLine="709"/>
        <w:rPr/>
      </w:pPr>
      <w:r>
        <w:rPr>
          <w:spacing w:val="-2"/>
          <w:szCs w:val="28"/>
        </w:rPr>
        <w:t>Кроме того, в предмет экспертизы также включается проверка достоверности определения сметной стоимости строительства объектов капитального строительства в случаях, установленных частью 2 статьи 8.3 ГрК РФ (строительство за счет бюджетных средств и средств государственных компаний и корпораций, капитальный ремонт за счет указанных средств</w:t>
      </w:r>
      <w:r>
        <w:rPr>
          <w:szCs w:val="28"/>
        </w:rPr>
        <w:t xml:space="preserve"> </w:t>
      </w:r>
      <w:r>
        <w:rPr>
          <w:spacing w:val="-2"/>
          <w:szCs w:val="28"/>
        </w:rPr>
        <w:t>в случаях, установленных Правительством Российской Федерации).</w:t>
      </w:r>
    </w:p>
    <w:p>
      <w:pPr>
        <w:pStyle w:val="Normal"/>
        <w:spacing w:lineRule="auto" w:line="240"/>
        <w:ind w:firstLine="708"/>
        <w:rPr>
          <w:spacing w:val="-2"/>
          <w:szCs w:val="28"/>
        </w:rPr>
      </w:pPr>
      <w:r>
        <w:rPr>
          <w:spacing w:val="-2"/>
          <w:szCs w:val="28"/>
        </w:rPr>
        <w:t>2) отмена обязательности проведения экспертизы проектной документации, подготовленной для проведения капитального ремонта автомобильных дорог общего пользования.</w:t>
      </w:r>
    </w:p>
    <w:p>
      <w:pPr>
        <w:pStyle w:val="Normal"/>
        <w:spacing w:lineRule="auto" w:line="240"/>
        <w:ind w:firstLine="708"/>
        <w:rPr>
          <w:spacing w:val="-2"/>
          <w:szCs w:val="28"/>
        </w:rPr>
      </w:pPr>
      <w:r>
        <w:rPr>
          <w:spacing w:val="-2"/>
          <w:szCs w:val="28"/>
        </w:rPr>
        <w:t xml:space="preserve">Из части 3 статьи 49 ГрК РФ исключаются положения, устанавливающее специальное предписание по проведению экспертизы проектной документации, подготовленной для проведения капитального ремонта автомобильных дорог общего пользования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нормой пункта 1 части 3.3 статьи 49 ГрК РФ в редакции Федерального закона № 342-ФЗ устанавливается, что проектная документация объектов капитального строительства, указанных в частях 2 и 3 данной статьи, и результаты инженерных изысканий, выполненные для подготовки такой проектной документации подлежат государственной экспертизе в случаях, если сметная стоимость строительства, реконструкции, капитального ремонта объектов капитального строительства в соответствии с требованиями ГрК РФ подлежит проверке на предмет достоверности ее определения.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) уточнение порядка признания проектной документации экономически эффективной проектной документацией повторного использования (далее – ЭЭПД), исключение из ГрК РФ понятия «проектная документация повторного использования» (использование только понятия ЭЭПД);</w:t>
      </w:r>
    </w:p>
    <w:p>
      <w:pPr>
        <w:pStyle w:val="Normal"/>
        <w:spacing w:lineRule="auto" w:line="240"/>
        <w:ind w:firstLine="708"/>
        <w:rPr/>
      </w:pPr>
      <w:r>
        <w:rPr>
          <w:color w:val="000000"/>
          <w:szCs w:val="28"/>
        </w:rPr>
        <w:t xml:space="preserve">4) </w:t>
      </w:r>
      <w:r>
        <w:rPr>
          <w:spacing w:val="-2"/>
          <w:szCs w:val="28"/>
        </w:rPr>
        <w:t>упразднение института модифицированной проектной документации (признается утратившей силу часть 5 статьи 48.2 ГрК РФ, соответствующие правки внесены в статью 49 ГрК РФ);</w:t>
      </w:r>
    </w:p>
    <w:p>
      <w:pPr>
        <w:pStyle w:val="Normal"/>
        <w:spacing w:lineRule="auto" w:line="240"/>
        <w:ind w:firstLine="708"/>
        <w:rPr/>
      </w:pPr>
      <w:r>
        <w:rPr>
          <w:spacing w:val="-2"/>
          <w:szCs w:val="28"/>
        </w:rPr>
        <w:t xml:space="preserve">5) </w:t>
      </w:r>
      <w:r>
        <w:rPr>
          <w:color w:val="000000"/>
          <w:szCs w:val="28"/>
        </w:rPr>
        <w:t xml:space="preserve">уточнение положений ГрК, </w:t>
      </w:r>
      <w:r>
        <w:rPr>
          <w:spacing w:val="-2"/>
          <w:szCs w:val="28"/>
        </w:rPr>
        <w:t xml:space="preserve">регулирующие создание и ведение единого государственного реестра заключений </w:t>
      </w:r>
      <w:r>
        <w:rPr>
          <w:szCs w:val="28"/>
        </w:rPr>
        <w:t xml:space="preserve">экспертизы проектной документации объектов капитального строительства (далее – </w:t>
      </w:r>
      <w:r>
        <w:rPr>
          <w:spacing w:val="-2"/>
          <w:szCs w:val="28"/>
        </w:rPr>
        <w:t>ЕГРЗ) (статья 50.1 ГрК РФ).</w:t>
      </w:r>
    </w:p>
    <w:p>
      <w:pPr>
        <w:pStyle w:val="Normal"/>
        <w:spacing w:lineRule="auto" w:line="240"/>
        <w:ind w:firstLine="708"/>
        <w:rPr>
          <w:spacing w:val="-2"/>
          <w:szCs w:val="28"/>
        </w:rPr>
      </w:pPr>
      <w:r>
        <w:rPr>
          <w:spacing w:val="-2"/>
          <w:szCs w:val="28"/>
        </w:rPr>
        <w:t xml:space="preserve">Уточнена редакция части 1 статьи 50.1 ГрК РФ в целях исключения правовой неопределенности в части установления состава документов и сведений, подлежащих включению в ЕГРЗ. </w:t>
      </w:r>
    </w:p>
    <w:p>
      <w:pPr>
        <w:pStyle w:val="Normal"/>
        <w:spacing w:lineRule="auto" w:line="240"/>
        <w:ind w:firstLine="708"/>
        <w:rPr>
          <w:spacing w:val="-2"/>
          <w:szCs w:val="28"/>
        </w:rPr>
      </w:pPr>
      <w:r>
        <w:rPr>
          <w:spacing w:val="-2"/>
          <w:szCs w:val="28"/>
        </w:rPr>
        <w:t xml:space="preserve">Новая часть 1.1 данной статьи предусматривает, что в ЕГРЗ не подлежат включению сведения и документы, предусмотренные частью 1 указанной статьи, в случаях, если документы, необходимые для проведения государственной экспертизы проектной документации и (или) результатов инженерных изысканий, содержат сведения, составляющие государственную тайну. </w:t>
      </w:r>
    </w:p>
    <w:p>
      <w:pPr>
        <w:pStyle w:val="Normal"/>
        <w:spacing w:lineRule="auto" w:line="240"/>
        <w:ind w:firstLine="708"/>
        <w:rPr>
          <w:spacing w:val="-2"/>
          <w:szCs w:val="28"/>
        </w:rPr>
      </w:pPr>
      <w:r>
        <w:rPr>
          <w:spacing w:val="-2"/>
          <w:szCs w:val="28"/>
        </w:rPr>
        <w:t xml:space="preserve">Часть 2 статьи 50.1 ГрК РФ дополняется положением об обязательности ведения ЕГРЗ с использованием соответствующей федеральной государственной информационной системы. 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оектом постановления вносятся изменения в следующие акты Правительства Российской Федерации: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) части расширения предмета государственной экспертизы: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остановление Правительства Российской Федерации от 5 марта 2007 г. № 145 «О порядке организации и проведения государственной экспертизы проектной документации и результатов инженерных изысканий»;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остановление Правительства Российской Федерации от 12 ноября 2016 г. № 1159 «О критериях экономической эффективности проектной документации»;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остановление Правительства Российской Федерации от 31 марта 2017 г. № 389 «О порядке признания проектной документации повторного использования экономически эффективной проектной документацией повторного использования»;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остановление Правительства Российской Федерации от 26 июнь 1995 г. № 594 «О реализации Федерального закона "О поставках продукции для федеральных государственных нужд»;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остановление Правительства Российской Федерации от 19 января 2006 г. № 20 «Об инженерных изысканиях для подготовки проектной документации, строительства, реконструкции объектов капитального строительства»;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остановление Правительства Российской Федерации от 13 сентября 2010 г. № 716 «Об утверждении Правил формирования и реализации федеральной адресной инвестиционной программы»;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- постановление Правительства Российской Федерации от 4 октября 2012 г. № 1005 «Об утверждении Положения об установлении льготной арендной платы и ее размеров юридическим и физическим лицам, владеющим на праве аренды находящимися в федеральной собственности объектами культурного наследия (памятниками истории и культуры) народов Российской Федерации, вложившим свои средства в работы по их сохранению и обеспечившим выполнение этих работ»; 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остановление Правительства Российской Федерации от 9 января 2014 г. № 13;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- постановление Правительства Российской Федерации от 30 апреля 2013 г. № 382 «О проведении публичного технологического и ценового аудита крупных инвестиционных проектов с государственным участием и о внесении изменений в некоторые акты Правительства Российской Федерации»; 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- постановление Правительства Российской Федерации от 26 декабря 2016 г. № 1495 «Об утверждении Правил предоставления субсидии на осуществление капитальных вложений в объекты капитального строительства государственной собственности Российской Федерации и приобретение объектов недвижимого имущества в государственную собственность Российской Федерации за счет средств бюджета Фонда социального страхования Российской Федерации»; 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остановление Правительства Российской Федерации от 26 декабря 2016 г. № 1494 «Об утверждении Правил принятия решения о предоставлении субсидии на осуществление капитальных вложений в объекты капитального строительства государственной собственности Российской Федерации и приобретение объектов недвижимого имущества в государственную собственность Российской Федерации за счет средств бюджета Фонда социального страхования Российской Федерации»;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Cs w:val="28"/>
        </w:rPr>
        <w:t>- постановление Правительства Российской Федерации от 15 февраля 2017 г. № 190 «О требованиях к договорам о предоставлении бюджетных инвестиций юридическим лицам, не являющимся федеральными государственными учреждениями и федеральными государственными унитарными предприятиями, за счет средств федерального бюджета и об изменении и признании утратившими силу некоторых актов Правительства Российской Федерации»;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остановление Правительства Российской Федерации от 4 апреля 2017 г. № 407 «О порядке принятия решений об осуществлении за счет средств федерального бюджета капитальных вложений в объекты государственной собственности Российской Федерации за пределами территории Российской Федерации»;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остановление Правительства Российской Федерации от 4 апреля 2017 № 408 «Об утверждении Правил осуществления за счет средств федерального бюджета капитальных вложений в объекты государственной собственности Российской Федерации за пределами территории Российской Федерации»;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остановление Правительства Российской Федерации от 12 мая 2017 г. № 563 «О порядке и об основаниях заключения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, и о внесении изменений в некоторые акты Правительства Российской Федерации»;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остановление Правительства Российской Федерации от 12 октября 2017 г. № 1242 «О разработке, реализации и об оценке эффективности отдельных государственных программ Российской Федерации»;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остановление Правительства Российской Федерации от 9 декабря 2017 № 1496 «О мерах по обеспечению исполнения федерального бюджета»;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) в части уточнения положений об ЭЭПД: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остановление Правительства Российской Федерации от 5 марта 2007 г. № 145 «О порядке организации и проведения государственной экспертизы проектной документации и результатов инженерных изысканий»;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остановление Правительства Российской Федерации от 12 ноября 2016 г. № 1159 «О критериях экономической эффективности проектной документации»;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остановление Правительства Российской Федерации от 31 марта 2017 г. № 389 «О порядке признания проектной документации повторного использования экономически эффективной проектной документацией повторного использования»;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Cs w:val="28"/>
        </w:rPr>
        <w:t>Проектом постановления признается утратившим силу: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Cs w:val="28"/>
        </w:rPr>
        <w:t xml:space="preserve">- </w:t>
      </w:r>
      <w:r>
        <w:rPr>
          <w:szCs w:val="28"/>
        </w:rPr>
        <w:t>постановление Правительства Российской Федерации от 18 мая 2009 г. № 427 «О порядке проведения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бюджетов бюджетной системы Российской Федерации, средств юридических лиц, созданных Российской Федерацией, субъектами Российской Федерации, муниципальными образованиями, юридических лиц, доля Российской Федерации, субъектов Российской Федерации, муниципальных образований в уставных (складочных) капиталах которых составляет более 50 процентов»;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- постановление Правительства Российской Федерации от 23 января 2017 г. № 51 «О внесении изменений в Положение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бюджетов бюджетной системы Российской Федерации, средств юридических лиц, созданных Российской Федерацией, субъектами Российской Федерации, муниципальными образованиями, юридических лиц, доля Российской Федерации, субъектов Российской Федерации, муниципальных образований в уставных (складочных) капиталах которых составляет более 50 процентов»;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- постановление Правительства Российской Федерации от 31 августа 2016 г. № 864 «О внесении изменений в Положение о проведении проверки достоверности определения сметной стоимости объектов капитального строительства, строительство которых финансируется с привлечением средств федерального бюджета»;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- постановление Правительства Российской Федерации от 7 июля 2016 г. № 635 «О внесении изменений в Положение о проведении проверки достоверности определения сметной стоимости объектов капитального строительства, строительство которых финансируется с привлечением средств федерального бюджета»;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- постановление Правительства Российской Федерации от 17 сентября 2015 г. № 986 «О внесении изменений в пункт 8 Положения о проведении проверки достоверности определения сметной стоимости объектов капитального строительства, строительство которых финансируется с привлечением средств федерального бюджета»;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- постановление Правительства Российской Федерации от 7 июня 2012 г. № 697 «О внесении изменений в Положение о проведении проверки достоверности определения сметной стоимости объектов капитального строительства, строительство которых финансируется с привлечением средств федерального бюджета»;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- постановление Правительства Российской Федерации от 10 декабря 2012 г. № 1275 «О некоторых вопросах осуществления проверки достоверности определения сметной стоимости объектов капитального строительства, строительство которых финансируется с привлечением средств федерального бюджета»;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- постановление Правительства Российской Федерации от 18 октября 2010 г. № 845 «О некоторых вопросах осуществления проверки достоверности определения сметной стоимости объектов капитального строительства, строительство которых финансируется с привлечением средств федерального бюджета»;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- постановление Правительства Российской Федерации от 23 ноября 2011 г. № 965 «О внесении изменения в постановление Правительства Российской Федерации от 18 октября 2010 г. № 845»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Принятие проекта постановления не потребует дополнительных расходов бюджетов бюджетной системы Российской Федерации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Кроме того, объединение процедуры государственной экспертизы и проверки достоверности определения сметной стоимости строительства объектов капитального строительства (далее – проверка сметной стоимости) повлечет сокращение стоимости строительства.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 xml:space="preserve">В настоящее время проверка сметной стоимости в большинстве случаев проводится одновременно с экспертизой проектной документации. Представляется, что включение проверки сметной стоимости в предмет государственной экспертизы будет способствовать оптимизации указанных процедур и снижению затрат на их проведение (в настоящее время плата </w:t>
        <w:br/>
        <w:t>за проверку сметной стоимости взимается отдельно).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Статистические данные показывают, что случаи проведения проверки сметной стоимости после проведения государственной экспертизы проектной документации скорее носят характер исключения, чем правила. Так, в 2016 году более 95% всех проверок, проведенных ФАУ «Главгосэкспертиза России» и экспертными организациями субъектов Российской Федерации, проведено одновременно с государственной экспертизой (количество таких проверок составило около 24,5 тысяч)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Стоимость проверки сметной стоимости в таком случае составила 23600 рублей (20000 тысяч + 18% НДС).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Соответственно, средства, затраченные застройщиками на оплату проверки сметной стоимости в 2016 году, составили более 580 млн. рублей (в указанную цифру не входят данные по федеральным органам исполнительной власти и ГК "Росатом" (сведения отсутствуют).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Таким образом, при объединении проверки сметной стоимости с государственной экспертизой экономия средств составит более 580 млн. рублей в год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Также проектом постановления вносятся изменения предусматривающие, что в случае если проектная документация и (или) результаты инженерных изысканий содержат сведения, составляющие государственную тайну, документы, необходимые для проведения государственной экспертизы проектной документации и (или) результатов инженерных изысканий, представляются на бумажном и (или) электронном носителе с соблюдением требований законодательства Российской Федерации о защите государственной тайны, если иной порядок представления информации, отнесенной к государственной тайне, не предусмотрен законодательством Российской Федерации (подпункты «к» и «л» пункта 2 Постановления № 145), что позволит снизить трудозатраты на обработку документации в электронном виде, сократить финансовые затраты, связанные с работой с документацией на бумажном носителе, а также упростить (ускорить) работу экспертов при рассмотрении документации в электронном виде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color w:val="000000"/>
        <w:sz w:val="16"/>
        <w:szCs w:val="0"/>
      </w:rPr>
    </w:pPr>
    <w:r>
      <w:rPr>
        <w:color w:val="000000"/>
        <w:sz w:val="16"/>
        <w:szCs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color w:val="000000"/>
        <w:szCs w:val="0"/>
      </w:rPr>
      <w:fldChar w:fldCharType="begin"/>
    </w:r>
    <w:r>
      <w:rPr>
        <w:rStyle w:val="PageNumber"/>
        <w:szCs w:val="0"/>
        <w:color w:val="000000"/>
      </w:rPr>
      <w:instrText xml:space="preserve"> PAGE </w:instrText>
    </w:r>
    <w:r>
      <w:rPr>
        <w:rStyle w:val="PageNumber"/>
        <w:szCs w:val="0"/>
        <w:color w:val="000000"/>
      </w:rPr>
      <w:fldChar w:fldCharType="separate"/>
    </w:r>
    <w:r>
      <w:rPr>
        <w:rStyle w:val="PageNumber"/>
        <w:szCs w:val="0"/>
        <w:color w:val="000000"/>
      </w:rPr>
      <w:t>7</w:t>
    </w:r>
    <w:r>
      <w:rPr>
        <w:rStyle w:val="PageNumber"/>
        <w:szCs w:val="0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color w:val="000000"/>
        <w:szCs w:val="0"/>
      </w:rPr>
    </w:pPr>
    <w:r>
      <w:rPr>
        <w:color w:val="000000"/>
        <w:szCs w:val="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19:00Z</dcterms:created>
  <dc:creator>Регистратор 15_2</dc:creator>
  <dc:description/>
  <cp:keywords/>
  <dc:language>en-US</dc:language>
  <cp:lastModifiedBy>D01.Sovet03</cp:lastModifiedBy>
  <dcterms:modified xsi:type="dcterms:W3CDTF">2018-09-19T09:19:00Z</dcterms:modified>
  <cp:revision>2</cp:revision>
  <dc:subject/>
  <dc:title/>
</cp:coreProperties>
</file>