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3"/>
        </w:numPr>
        <w:spacing w:before="240" w:after="240"/>
        <w:rPr/>
      </w:pPr>
      <w:r>
        <w:rPr>
          <w:lang w:val="en-US"/>
        </w:rPr>
        <w:t>Содержание файла</w:t>
      </w:r>
      <w:r>
        <w:rPr/>
        <w:t xml:space="preserve"> P_CommonSimpleType_v01.xsd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8"/>
        <w:gridCol w:w="895"/>
        <w:gridCol w:w="3643"/>
        <w:gridCol w:w="3095"/>
      </w:tblGrid>
      <w:tr>
        <w:trPr>
          <w:tblHeader w:val="true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pacing w:lineRule="auto" w:line="240" w:before="40" w:after="0"/>
              <w:jc w:val="center"/>
              <w:rPr/>
            </w:pPr>
            <w:r>
              <w:rPr/>
              <w:t>Тип данных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pacing w:lineRule="auto" w:line="240" w:before="40" w:after="0"/>
              <w:jc w:val="center"/>
              <w:rPr/>
            </w:pPr>
            <w:r>
              <w:rPr/>
              <w:t>Формат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pacing w:lineRule="auto" w:line="240" w:before="40" w:after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pacing w:lineRule="auto" w:line="240" w:before="40" w:after="0"/>
              <w:jc w:val="center"/>
              <w:rPr/>
            </w:pPr>
            <w:r>
              <w:rPr/>
              <w:t>Дополнительная информация</w:t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s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(2)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екст длиной до 2 символов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s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(3)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екст длиной до 3 символов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s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(4)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екст длиной до 4 символов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s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(6)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екст длиной до 6 символов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s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(8)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екст длиной до 8 символов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s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(9)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екст длиной до 9 символов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s1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(10)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екст длиной до 10 символов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s1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(11)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екст длиной до 11 символов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s1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(12)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екст длиной до 12 символов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s1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(13)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екст длиной до 13 символов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s2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(20)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екст длиной до 20 символов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s2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(25)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екст длиной до 25 символов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s3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(30)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екст длиной до 30 символов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s4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(40)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екст длиной до 40 символов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s4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(45)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екст длиной до 45 символов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s5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(50)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екст длиной до 50 символов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s6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(60)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екст длиной до 60 символов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s1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(100)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екст длиной до 100 символов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s2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(200)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екст длиной до 200 символов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s25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(250)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екст длиной до 250 символов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s1_25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(255)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екст длиной до 255 символов, минимальное значение 1 символ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s25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(255)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екст длиной до 255 символов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s5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(500)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екст длиной до 500 символов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s51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(512)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екст длиной до 512 символов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s10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(1000)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екст длиной до 1000 символов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s15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(1500)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екст длиной до 1500 символов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s20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(2000)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екст длиной до 2000 символов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s204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(2046)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екст длиной до 2046 символов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s25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(2500)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екст длиной до 2500 символов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s40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(4000)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екст длиной до 4000 символов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l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(1)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используется для ввода строки, состоящей из одного символа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l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(3)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используется для ввода строки, состоящей из трех символов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l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(6)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используется для ввода строки, состоящей из шести символов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l1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(11)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используется для ввода строки, состоящей из одиннадцати символов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sBIC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(9)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трока БИК, состоящая из 9 символов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sFamilyStatus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емейное положение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еречисления: 0; Не в браке</w:t>
            </w:r>
          </w:p>
          <w:p>
            <w:pPr>
              <w:pStyle w:val="Style24"/>
              <w:rPr/>
            </w:pPr>
            <w:r>
              <w:rPr/>
              <w:t xml:space="preserve">1; В браке </w:t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sGUID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(36)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трока GUID с ограничениями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аложенные ограничения: [a-fA-F0-9]{8}-[a-fA-F0-9]{4}-[a-fA-F0-9]{4}-[a-fA-F0-9]{4}-[a-fA-F0-9]{12}</w:t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sType_Unit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"Элементарный" тип для части элемента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еречисления: Точка</w:t>
            </w:r>
          </w:p>
          <w:p>
            <w:pPr>
              <w:pStyle w:val="Style24"/>
              <w:rPr/>
            </w:pPr>
            <w:r>
              <w:rPr/>
              <w:t>Линия</w:t>
            </w:r>
          </w:p>
          <w:p>
            <w:pPr>
              <w:pStyle w:val="Style24"/>
              <w:rPr/>
            </w:pPr>
            <w:r>
              <w:rPr/>
              <w:t>Дуга</w:t>
            </w:r>
          </w:p>
          <w:p>
            <w:pPr>
              <w:pStyle w:val="Style24"/>
              <w:rPr/>
            </w:pPr>
            <w:r>
              <w:rPr/>
              <w:t>Прямоугольник</w:t>
            </w:r>
          </w:p>
          <w:p>
            <w:pPr>
              <w:pStyle w:val="Style24"/>
              <w:rPr/>
            </w:pPr>
            <w:r>
              <w:rPr/>
              <w:t xml:space="preserve">Окружность </w:t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sCertificate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(255)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омер аттестата для кадастрового инженера, формат которого определен Порядком ведения Реестра кадастровых инженеров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аложенные ограничения: [0-9]{2}-[0-9]{2}-[0-9]{1,}</w:t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sName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(255)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трока с ограничениями для наименований: Буквы русского, латинского алфавита, цифры, указанные знаки препинания и символы. Не допускается несколько пробелов подряд. Исключено использование табуляции (Tab) и перехода на новую строку (Enter)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аложенные ограничения: ([0-я:/'_\-«»!№;%?()`.,+=*#&amp;@$|"]+ ?)+</w:t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sName_Contour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аименование контура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еречисления: Внешний контур</w:t>
            </w:r>
          </w:p>
          <w:p>
            <w:pPr>
              <w:pStyle w:val="Style24"/>
              <w:rPr/>
            </w:pPr>
            <w:r>
              <w:rPr/>
              <w:t xml:space="preserve">Внутренний контур </w:t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sCadastralBlock_R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(13)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омер кадастрового квартала без ограничения на количество символов для частей кадастрового номера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аложенные ограничения: \d+:\d+:\d+</w:t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sCadastralNumber_R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(40)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адастровый номер объекта недвижимости без ограничения на количество символов для частей кадастрового номера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аложенные ограничения: \d+:\d+:\d+:\d+</w:t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sCadastralBlock_R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(13)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омер кадастрового квартала с ограничением на количество символов для частей кадастрового номера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аложенные ограничения: \d{2}:\d{2}:\d{6,7}</w:t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sID25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(255)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идентификатор с ограничением длины до 255 символов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sIDREF25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(255)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сылка на идентификатор с ограничением длины до 255 символов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d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N(4)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число с ограничением длины до четырех цифр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d10_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N(10.2)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число с ограничением длины до десяти цифр, в том числе две цифры после запятой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d2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N(20)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число с ограничением длины до двадцати цифр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d20_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N(20.1)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число с ограничением длины до двадцати цифр, в том числе одна цифра после запятой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d20_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N(20.2)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число с ограничением длины до двадцати цифр, в том числе две цифры после запятой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d22_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N(22.1)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число с ограничением длины до двадцати двух цифр, в том числе одна цифра после запятой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d3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N(38)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число с ограничением длины до тридцати восьми цифр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d38_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N(38.2)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число с ограничением длины до тридцати восьми цифр, в том числе две цифры после запятой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i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N(2)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целое число длиной до 2 символов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i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N(3)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целое число длиной до 3 символов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i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N(4)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ороткое целое число длиной до 4 символов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i2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N(22)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целое число длиной до 22 символов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i22Min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N(22)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целое число длиной до 22 символов начинается с 1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i4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N(40)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целое число длиной до 40 символов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i_Min1Max9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N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целое число с минимальным (1) и максимальным (99) числовым значением включительно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p1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Z(10)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оложительное целое число длиной до 10 символов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p2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Z(22)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оложительное целое число длиной до 22 символов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numPr>
          <w:ilvl w:val="0"/>
          <w:numId w:val="3"/>
        </w:numPr>
        <w:rPr/>
      </w:pPr>
      <w:r>
        <w:rPr>
          <w:lang w:val="en-US"/>
        </w:rPr>
        <w:t>Содержание файла P_CommonSimpleType_v02</w:t>
      </w:r>
      <w:r>
        <w:rPr/>
        <w:t>.xsd</w:t>
      </w:r>
    </w:p>
    <w:tbl>
      <w:tblPr>
        <w:tblW w:w="9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851"/>
        <w:gridCol w:w="3685"/>
        <w:gridCol w:w="2885"/>
      </w:tblGrid>
      <w:tr>
        <w:trPr>
          <w:tblHeader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 w:before="40" w:after="0"/>
              <w:rPr>
                <w:lang w:eastAsia="en-US"/>
              </w:rPr>
            </w:pPr>
            <w:r>
              <w:rPr>
                <w:lang w:eastAsia="en-US"/>
              </w:rPr>
              <w:t>Содержание элемен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 w:before="40" w:after="0"/>
              <w:rPr>
                <w:lang w:eastAsia="en-US"/>
              </w:rPr>
            </w:pPr>
            <w:r>
              <w:rPr>
                <w:lang w:eastAsia="en-US"/>
              </w:rPr>
              <w:t>Форма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 w:before="40" w:after="0"/>
              <w:rPr>
                <w:lang w:eastAsia="en-US"/>
              </w:rPr>
            </w:pPr>
            <w:r>
              <w:rPr>
                <w:lang w:eastAsia="en-US"/>
              </w:rPr>
              <w:t>Наименование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 w:before="40" w:after="0"/>
              <w:rPr>
                <w:lang w:eastAsia="en-US"/>
              </w:rPr>
            </w:pPr>
            <w:r>
              <w:rPr>
                <w:lang w:eastAsia="en-US"/>
              </w:rPr>
              <w:t>Дополнительная информац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CadastralBlockTyp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(13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омер кадастрового квартала с ограничением на количество символов для частей кадастрового номера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аложенные ограничения: \d{2}:\d{2}:\d{6,7}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d21_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N(21.1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Число с ограничением длины до двадцати одной цифры, в том числе одна цифра после запятой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d23_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N(23.1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Число с ограничением длины до двадцати трех цифр, в том числе одна цифра после запятой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dValueH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N(15.4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Число с ограничением длины до пятнадцати цифр, в том числе 4 цифры после запятой. Не может быть меньше значения 0.0001.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i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N(20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Целое число (положительное или отрицательное, или ноль) с ограничением длины до 20 знаков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i6Min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N(6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Целое число (положительное или ноль) с ограничением длины до 6 знаков начинается с 1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nn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N(1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Целое положительное число или ноль (строка с длиной 1 знак)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nn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N(2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Целое положительное число или ноль (строка с длиной 2 знака)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nn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N(20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Целое положительное число или ноль (строка с длиной 20 символов)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OKTMOTyp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(11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од ОКТМО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p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Z(20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оложительное целое число длиной до 20 символов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p22Min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Z(22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Целое число больше нуля длиной до 22 символов начинается с 1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s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(120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трока с ограничением длины до 120 знаков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s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(150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трока с ограничением длины до 150 знаков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s5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(5000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трока с ограничением длины до 5000 знаков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sCertificate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(50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омер аттестата для кадастрового инженера, формат которого определен Порядком ведения Реестра кадастровых инженеров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аложенные ограничения: [0-9]{2}-[0-9]{2}-[0-9]{1,}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sInBound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Местоположение ориентира (0 - вне границ участка, 1 - в границах участка, 2 - не определено)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еречисления: 0; Расположение ориентира вне границ участка</w:t>
            </w:r>
          </w:p>
          <w:p>
            <w:pPr>
              <w:pStyle w:val="Style24"/>
              <w:rPr/>
            </w:pPr>
            <w:r>
              <w:rPr/>
              <w:t>1; Расположение ориентира в границах участка</w:t>
            </w:r>
          </w:p>
          <w:p>
            <w:pPr>
              <w:pStyle w:val="Style24"/>
              <w:rPr/>
            </w:pPr>
            <w:r>
              <w:rPr/>
              <w:t>2; Не определено</w:t>
            </w:r>
          </w:p>
          <w:p>
            <w:pPr>
              <w:pStyle w:val="Style24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sName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(500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трока с ограничениями для наименований: Буквы русского, латинского алфавита, цифры, указанные знаки препинания и символы. Не допускается несколько пробелов подряд. Исключено использование табуляции (Tab) и перехода на новую строку (Enter)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аложенные ограничения: ([0-я:/'_\-«»!№;%?()`.,+=*#&amp;@$|"]+ ?)+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sRegNumberCultur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Регистрационные номера объектов культурного наследия, арабские цифры 15 знаков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аложенные ограничения: [0-9]{15}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sRegNumberCardCultur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Регистрационные номера учётной карты объектов культурного наследия, арабские цифры до 15 знаков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аложенные ограничения: [0-9]{1,15}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sName500JP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(500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тносительный путь к файлу с изображением\Имя файла с изображением (Файл с изображением должен быть в формате JPEG)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аложенные ограничения: .+\.[j|J][p|P][g|G]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sName500PD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(500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тносительный путь к файлу с изображением\Имя файла с изображением (Файл с изображением должен быть в формате PDF)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аложенные ограничения: .+\.[p|P][d|D][f|F]</w:t>
            </w:r>
          </w:p>
        </w:tc>
      </w:tr>
    </w:tbl>
    <w:p>
      <w:pPr>
        <w:pStyle w:val="Heading1"/>
        <w:numPr>
          <w:ilvl w:val="0"/>
          <w:numId w:val="3"/>
        </w:numPr>
        <w:rPr>
          <w:lang w:val="en-US"/>
        </w:rPr>
      </w:pPr>
      <w:r>
        <w:rPr>
          <w:lang w:val="en-US"/>
        </w:rPr>
        <w:t>Содержание файла P_CommonSimpleType_v03.xsd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1"/>
        <w:gridCol w:w="873"/>
        <w:gridCol w:w="3321"/>
        <w:gridCol w:w="2759"/>
      </w:tblGrid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 w:before="40" w:after="0"/>
              <w:rPr>
                <w:lang w:eastAsia="en-US"/>
              </w:rPr>
            </w:pPr>
            <w:r>
              <w:rPr>
                <w:lang w:eastAsia="en-US"/>
              </w:rPr>
              <w:t>Содержание элемент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 w:before="40" w:after="0"/>
              <w:rPr>
                <w:lang w:eastAsia="en-US"/>
              </w:rPr>
            </w:pPr>
            <w:r>
              <w:rPr>
                <w:lang w:eastAsia="en-US"/>
              </w:rPr>
              <w:t>Формат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 w:before="40" w:after="0"/>
              <w:rPr>
                <w:lang w:eastAsia="en-US"/>
              </w:rPr>
            </w:pPr>
            <w:r>
              <w:rPr>
                <w:lang w:eastAsia="en-US"/>
              </w:rPr>
              <w:t>Наименование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 w:before="40" w:after="0"/>
              <w:rPr>
                <w:lang w:eastAsia="en-US"/>
              </w:rPr>
            </w:pPr>
            <w:r>
              <w:rPr>
                <w:lang w:eastAsia="en-US"/>
              </w:rPr>
              <w:t>Дополнительная информация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l1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(10)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используется для ввода строки, состоящей из десяти символов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l9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(9)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используется для ввода строки, состоящей из девяти символов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i6Min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N(6)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Целое число (положительное или ноль) с ограничением длины до 6 знаков, допускается нулевое значение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numPr>
          <w:ilvl w:val="0"/>
          <w:numId w:val="3"/>
        </w:numPr>
        <w:rPr/>
      </w:pPr>
      <w:r>
        <w:rPr>
          <w:lang w:val="en-US"/>
        </w:rPr>
        <w:t>Содержание файла P_CommonSimpleType_v04</w:t>
      </w:r>
      <w:r>
        <w:rPr/>
        <w:t>.xsd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9"/>
        <w:gridCol w:w="965"/>
        <w:gridCol w:w="3310"/>
        <w:gridCol w:w="3041"/>
      </w:tblGrid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 w:before="40" w:after="0"/>
              <w:rPr>
                <w:lang w:eastAsia="en-US"/>
              </w:rPr>
            </w:pPr>
            <w:r>
              <w:rPr>
                <w:lang w:eastAsia="en-US"/>
              </w:rPr>
              <w:t>Содержание элемент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 w:before="40" w:after="0"/>
              <w:rPr>
                <w:lang w:eastAsia="en-US"/>
              </w:rPr>
            </w:pPr>
            <w:r>
              <w:rPr>
                <w:lang w:eastAsia="en-US"/>
              </w:rPr>
              <w:t>Формат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 w:before="40" w:after="0"/>
              <w:rPr>
                <w:lang w:eastAsia="en-US"/>
              </w:rPr>
            </w:pPr>
            <w:r>
              <w:rPr>
                <w:lang w:eastAsia="en-US"/>
              </w:rPr>
              <w:t>Наименование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 w:before="40" w:after="0"/>
              <w:rPr>
                <w:lang w:eastAsia="en-US"/>
              </w:rPr>
            </w:pPr>
            <w:r>
              <w:rPr>
                <w:lang w:eastAsia="en-US"/>
              </w:rPr>
              <w:t>Дополнительная информация</w:t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i3Min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N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Целое число от 1 до 3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i92Min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N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Целое число от 1 до 92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sCadastralNumberLinear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Т(40)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адастровый номер линейного сооружения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аложенные ограничения: 0:0:0:\d+</w:t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sRegNumberBound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Т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Учётный номер границы, арабские цифры до 40 знаков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аложенные ограничения: [0-9]{1,40}</w:t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sMapPlan500xml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Т(500)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>
                <w:lang w:eastAsia="en-US"/>
              </w:rPr>
              <w:t>шаблон имени файла карта-плана MapPlan_*.xml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аложенные ограничения: .*[M|m][a|A][p|P][P|p][l|L][a|A][n|N]_.+\.[x|X][m|M][l|L]</w:t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sCadastralNumberZone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Т(40)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>
                <w:lang w:eastAsia="en-US"/>
              </w:rPr>
              <w:t>Кадастровый номер зоны. Формат значения: «Кадастровый номер КО».«Кадастровый номер КР».«Номер типа зоны».порядковый номер зоны в данном типе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аложенные ограничения: \d{2}\.\d{2}\.[1-2]\.[0-9]+</w:t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nonEmptyString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Т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е пустая строка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аложенные ограничения: (\s*[^\s]\s*)+</w:t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sNe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Т(2)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>
                <w:lang w:eastAsia="en-US"/>
              </w:rPr>
              <w:t>текст длиной до 2 символов, запрещена пустая строка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аложенные ограничения: (\s*[^\s]\s*)+</w:t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sNe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Т(3)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>
                <w:lang w:eastAsia="en-US"/>
              </w:rPr>
              <w:t>текст длиной до 3 символов, запрещена пустая строка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аложенные ограничения: (\s*[^\s]\s*)+</w:t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sNe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Т(4)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>
                <w:lang w:eastAsia="en-US"/>
              </w:rPr>
              <w:t>текст длиной до 4 символов, запрещена пустая строка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аложенные ограничения: (\s*[^\s]\s*)+</w:t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sNe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Т(6)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>
                <w:lang w:eastAsia="en-US"/>
              </w:rPr>
              <w:t>текст длиной до 6 символов, запрещена пустая строка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аложенные ограничения: (\s*[^\s]\s*)+</w:t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sNe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Т(8)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>
                <w:lang w:eastAsia="en-US"/>
              </w:rPr>
              <w:t>текст длиной до 8 символов, запрещена пустая строка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аложенные ограничения: (\s*[^\s]\s*)+</w:t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sNe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Т(9)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>
                <w:lang w:eastAsia="en-US"/>
              </w:rPr>
              <w:t>текст длиной до 9 символов, запрещена пустая строка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аложенные ограничения: (\s*[^\s]\s*)+</w:t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sNe1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Т(10)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>
                <w:lang w:eastAsia="en-US"/>
              </w:rPr>
              <w:t>текст длиной до 10 символов, запрещена пустая строка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аложенные ограничения: (\s*[^\s]\s*)+</w:t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sNe1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Т(11)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>
                <w:lang w:eastAsia="en-US"/>
              </w:rPr>
              <w:t>текст длиной до 11 символов, запрещена пустая строка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аложенные ограничения: (\s*[^\s]\s*)+</w:t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sNe1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Т(12)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>
                <w:lang w:eastAsia="en-US"/>
              </w:rPr>
              <w:t>текст длиной до 12 символов, запрещена пустая строка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аложенные ограничения: (\s*[^\s]\s*)+</w:t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sNe1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Т(13)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>
                <w:lang w:eastAsia="en-US"/>
              </w:rPr>
              <w:t>текст длиной до 13 символов, запрещена пустая строка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аложенные ограничения: (\s*[^\s]\s*)+</w:t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sNe2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Т(20)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>
                <w:lang w:eastAsia="en-US"/>
              </w:rPr>
              <w:t>текст длиной до 20 символов, запрещена пустая строка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аложенные ограничения: (\s*[^\s]\s*)+</w:t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sNe2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Т(25)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>
                <w:lang w:eastAsia="en-US"/>
              </w:rPr>
              <w:t>текст длиной до 25 символов, запрещена пустая строка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аложенные ограничения: (\s*[^\s]\s*)+</w:t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sNe3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Т(30)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>
                <w:lang w:eastAsia="en-US"/>
              </w:rPr>
              <w:t>текст длиной до 30 символов, запрещена пустая строка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аложенные ограничения: (\s*[^\s]\s*)+</w:t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sNe4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Т(40)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>
                <w:lang w:eastAsia="en-US"/>
              </w:rPr>
              <w:t>текст длиной до 40 символов, запрещена пустая строка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аложенные ограничения: (\s*[^\s]\s*)+</w:t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sNe4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Т(45)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>
                <w:lang w:eastAsia="en-US"/>
              </w:rPr>
              <w:t>текст длиной до 45 символов, запрещена пустая строка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аложенные ограничения: (\s*[^\s]\s*)+</w:t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sNe5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Т(50)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>
                <w:lang w:eastAsia="en-US"/>
              </w:rPr>
              <w:t>текст длиной до 50 символов, запрещена пустая строка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аложенные ограничения: (\s*[^\s]\s*)+</w:t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sNe6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Т(60)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>
                <w:lang w:eastAsia="en-US"/>
              </w:rPr>
              <w:t>текст длиной до 60 символов, запрещена пустая строка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аложенные ограничения: (\s*[^\s]\s*)+</w:t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sNe1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Т(100)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>
                <w:lang w:eastAsia="en-US"/>
              </w:rPr>
              <w:t>текст длиной до 100 символов, запрещена пустая строка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аложенные ограничения: (\s*[^\s]\s*)+</w:t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sNe12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Т(120)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>
                <w:lang w:eastAsia="en-US"/>
              </w:rPr>
              <w:t>текст длиной до 120 символов, запрещена пустая строка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аложенные ограничения: (\s*[^\s]\s*)+</w:t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sNe15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Т(150)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>
                <w:lang w:eastAsia="en-US"/>
              </w:rPr>
              <w:t>текст длиной до 150 символов, запрещена пустая строка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аложенные ограничения: (\s*[^\s]\s*)+</w:t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sNe2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Т(200)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>
                <w:lang w:eastAsia="en-US"/>
              </w:rPr>
              <w:t>текст длиной до 200 символов, запрещена пустая строка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аложенные ограничения: (\s*[^\s]\s*)+</w:t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sNe25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Т(250)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>
                <w:lang w:eastAsia="en-US"/>
              </w:rPr>
              <w:t>текст длиной до 250 символов, запрещена пустая строка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аложенные ограничения: (\s*[^\s]\s*)+</w:t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sNe25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Т(255)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>
                <w:lang w:eastAsia="en-US"/>
              </w:rPr>
              <w:t>текст длиной до 255 символов, запрещена пустая строка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аложенные ограничения: (\s*[^\s]\s*)+</w:t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sNe5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Т(500)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>
                <w:lang w:eastAsia="en-US"/>
              </w:rPr>
              <w:t>текст длиной до 500 символов, запрещена пустая строка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аложенные ограничения: (\s*[^\s]\s*)+</w:t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sNe51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Т(512)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>
                <w:lang w:eastAsia="en-US"/>
              </w:rPr>
              <w:t>текст длиной до 512 символов, запрещена пустая строка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аложенные ограничения: (\s*[^\s]\s*)+</w:t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sNe1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Т(1000)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>
                <w:lang w:eastAsia="en-US"/>
              </w:rPr>
              <w:t>текст длиной до 1000 символов, запрещена пустая строка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аложенные ограничения: (\s*[^\s]\s*)+</w:t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sNe15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Т(1500)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>
                <w:lang w:eastAsia="en-US"/>
              </w:rPr>
              <w:t>текст длиной до 1500 символов, запрещена пустая строка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аложенные ограничения: (\s*[^\s]\s*)+</w:t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sNe2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Т(2000)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>
                <w:lang w:eastAsia="en-US"/>
              </w:rPr>
              <w:t>текст длиной до 2000 символов, запрещена пустая строка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аложенные ограничения: (\s*[^\s]\s*)+</w:t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sNe204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Т(2046)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>
                <w:lang w:eastAsia="en-US"/>
              </w:rPr>
              <w:t>текст длиной до 2046 символов, запрещена пустая строка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аложенные ограничения: (\s*[^\s]\s*)+</w:t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sNe25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Т(2500)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>
                <w:lang w:eastAsia="en-US"/>
              </w:rPr>
              <w:t>текст длиной до 2500 символов, запрещена пустая строка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аложенные ограничения: (\s*[^\s]\s*)+</w:t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sNe4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Т(4000)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>
                <w:lang w:eastAsia="en-US"/>
              </w:rPr>
              <w:t>текст длиной до 4000 символов, запрещена пустая строка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аложенные ограничения: (\s*[^\s]\s*)+</w:t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sNe5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Т(5000)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>
                <w:lang w:eastAsia="en-US"/>
              </w:rPr>
              <w:t>текст длиной до 5000 символов, запрещена пустая строка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аложенные ограничения: (\s*[^\s]\s*)+</w:t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sName500XML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lang w:eastAsia="en-US"/>
              </w:rPr>
            </w:pPr>
            <w:r>
              <w:rPr/>
              <w:t>Т(500)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тносительный путь к файлу в формате XML\Имя файла в формате XML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Наложенные ограничения:</w:t>
            </w:r>
          </w:p>
          <w:p>
            <w:pPr>
              <w:pStyle w:val="Style24"/>
              <w:spacing w:lineRule="auto" w:line="276"/>
              <w:rPr>
                <w:lang w:eastAsia="en-US"/>
              </w:rPr>
            </w:pPr>
            <w:r>
              <w:rPr/>
              <w:t>.+\.[x|X][m|M][l|L]</w:t>
            </w:r>
          </w:p>
        </w:tc>
      </w:tr>
    </w:tbl>
    <w:p>
      <w:pPr>
        <w:pStyle w:val="Heading1"/>
        <w:numPr>
          <w:ilvl w:val="0"/>
          <w:numId w:val="3"/>
        </w:numPr>
        <w:rPr/>
      </w:pPr>
      <w:r>
        <w:rPr>
          <w:lang w:val="en-US"/>
        </w:rPr>
        <w:t>Содержание файла P_CommonSimpleType_v05</w:t>
      </w:r>
      <w:r>
        <w:rPr/>
        <w:t>.xsd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992"/>
        <w:gridCol w:w="3402"/>
        <w:gridCol w:w="3119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 w:before="40" w:after="0"/>
              <w:rPr>
                <w:lang w:eastAsia="en-US"/>
              </w:rPr>
            </w:pPr>
            <w:r>
              <w:rPr>
                <w:lang w:eastAsia="en-US"/>
              </w:rPr>
              <w:t>Содерж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 w:before="40" w:after="0"/>
              <w:rPr>
                <w:lang w:eastAsia="en-US"/>
              </w:rPr>
            </w:pPr>
            <w:r>
              <w:rPr>
                <w:lang w:eastAsia="en-US"/>
              </w:rPr>
              <w:t>Форма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 w:before="40" w:after="0"/>
              <w:rPr>
                <w:lang w:eastAsia="en-US"/>
              </w:rPr>
            </w:pPr>
            <w:r>
              <w:rPr>
                <w:lang w:eastAsia="en-US"/>
              </w:rPr>
              <w:t>Наименова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 w:before="40" w:after="0"/>
              <w:rPr>
                <w:lang w:eastAsia="en-US"/>
              </w:rPr>
            </w:pPr>
            <w:r>
              <w:rPr>
                <w:lang w:eastAsia="en-US"/>
              </w:rPr>
              <w:t>Дополнительная информац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sMapPlan500xm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Т(500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шаблон имени с относительным путём файла карта-плана MapPlan_*.xml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аложенные ограничения: (.*[\\])?[M|m][a|A][p|P][P|p][l|L][a|A][n|N]_.+\.[x|X][m|M][l|L]</w:t>
            </w:r>
          </w:p>
        </w:tc>
      </w:tr>
    </w:tbl>
    <w:p>
      <w:pPr>
        <w:pStyle w:val="Heading1"/>
        <w:numPr>
          <w:ilvl w:val="0"/>
          <w:numId w:val="3"/>
        </w:numPr>
        <w:rPr/>
      </w:pPr>
      <w:r>
        <w:rPr/>
        <w:t>Содержание</w:t>
      </w:r>
      <w:r>
        <w:rPr>
          <w:lang w:val="en-US"/>
        </w:rPr>
        <w:t xml:space="preserve"> </w:t>
      </w:r>
      <w:r>
        <w:rPr/>
        <w:t>файла</w:t>
      </w:r>
      <w:r>
        <w:rPr>
          <w:lang w:val="en-US"/>
        </w:rPr>
        <w:t xml:space="preserve"> P_CommonSimpleType_v06.xsd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992"/>
        <w:gridCol w:w="3402"/>
        <w:gridCol w:w="3119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 w:before="40" w:after="0"/>
              <w:rPr>
                <w:lang w:eastAsia="en-US"/>
              </w:rPr>
            </w:pPr>
            <w:r>
              <w:rPr>
                <w:lang w:eastAsia="en-US"/>
              </w:rPr>
              <w:t>Содерж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 w:before="40" w:after="0"/>
              <w:rPr>
                <w:lang w:eastAsia="en-US"/>
              </w:rPr>
            </w:pPr>
            <w:r>
              <w:rPr>
                <w:lang w:eastAsia="en-US"/>
              </w:rPr>
              <w:t>Форма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 w:before="40" w:after="0"/>
              <w:rPr>
                <w:lang w:eastAsia="en-US"/>
              </w:rPr>
            </w:pPr>
            <w:r>
              <w:rPr>
                <w:lang w:eastAsia="en-US"/>
              </w:rPr>
              <w:t>Наименова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 w:before="40" w:after="0"/>
              <w:rPr>
                <w:lang w:eastAsia="en-US"/>
              </w:rPr>
            </w:pPr>
            <w:r>
              <w:rPr>
                <w:lang w:eastAsia="en-US"/>
              </w:rPr>
              <w:t>Дополнительная информац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bTru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B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Логическое да, может быть задано значениями true или 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аложенные ограничения: 1</w:t>
            </w:r>
          </w:p>
        </w:tc>
      </w:tr>
    </w:tbl>
    <w:p>
      <w:pPr>
        <w:pStyle w:val="Heading1"/>
        <w:numPr>
          <w:ilvl w:val="0"/>
          <w:numId w:val="3"/>
        </w:numPr>
        <w:rPr>
          <w:lang w:val="en-US"/>
        </w:rPr>
      </w:pPr>
      <w:r>
        <w:rPr>
          <w:lang w:val="en-US"/>
        </w:rPr>
        <w:t>Содержание файла P_CommonSimpleType_v07.xsd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992"/>
        <w:gridCol w:w="3402"/>
        <w:gridCol w:w="3119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 w:before="40" w:after="0"/>
              <w:rPr>
                <w:lang w:eastAsia="en-US"/>
              </w:rPr>
            </w:pPr>
            <w:r>
              <w:rPr>
                <w:lang w:eastAsia="en-US"/>
              </w:rPr>
              <w:t>Содерж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 w:before="40" w:after="0"/>
              <w:rPr>
                <w:lang w:eastAsia="en-US"/>
              </w:rPr>
            </w:pPr>
            <w:r>
              <w:rPr>
                <w:lang w:eastAsia="en-US"/>
              </w:rPr>
              <w:t>Форма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 w:before="40" w:after="0"/>
              <w:rPr>
                <w:lang w:eastAsia="en-US"/>
              </w:rPr>
            </w:pPr>
            <w:r>
              <w:rPr>
                <w:lang w:eastAsia="en-US"/>
              </w:rPr>
              <w:t>Наименова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 w:before="40" w:after="0"/>
              <w:rPr>
                <w:lang w:eastAsia="en-US"/>
              </w:rPr>
            </w:pPr>
            <w:r>
              <w:rPr>
                <w:lang w:eastAsia="en-US"/>
              </w:rPr>
              <w:t>Дополнительная информац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sNameNe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трока с ограничениями для наименований: Буквы русского, латинского алфавита, цифры, указанные знаки препинания и символы. Не допускается несколько пробелов подряд. Исключено использование табуляции (Tab) и перехода на новую строку (Enter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аложенные ограничения: ( ?[0-9A-zА-яЁё&amp;'"!№;%:?*()+/,.~@#$=|«»{}-])+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sNameNew2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Т(255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трока с ограничениями для наименований: Буквы русского, латинского алфавита, цифры, указанные знаки препинания и символы. Не допускается несколько пробелов подряд. Исключено использование табуляции (Tab) и перехода на новую строку (Enter). Ограничнение на длину 255 символов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sNameNew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Т(500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трока с ограничениями для наименований: Буквы русского, латинского алфавита, цифры, указанные знаки препинания и символы. Не допускается несколько пробелов подряд. Исключено использование табуляции (Tab) и перехода на новую строку (Enter). Ограничнение на длину 500 символов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sContou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онтур (0 - внутренний, 1 - внешний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Возможные значения: 0; Внутренний контур</w:t>
            </w:r>
          </w:p>
          <w:p>
            <w:pPr>
              <w:pStyle w:val="Style24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; Внешний контур</w:t>
            </w:r>
          </w:p>
        </w:tc>
      </w:tr>
    </w:tbl>
    <w:p>
      <w:pPr>
        <w:pStyle w:val="Normal"/>
        <w:spacing w:before="0" w:after="200"/>
        <w:rPr>
          <w:lang w:eastAsia="ru-RU"/>
        </w:rPr>
      </w:pPr>
      <w:r>
        <w:rPr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900"/>
        </w:tabs>
        <w:ind w:left="68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lineRule="auto" w:line="240" w:before="240" w:after="240"/>
      <w:outlineLvl w:val="0"/>
    </w:pPr>
    <w:rPr>
      <w:rFonts w:ascii="Times New Roman" w:hAnsi="Times New Roman" w:eastAsia="Times New Roman" w:cs="Times New Roman"/>
      <w:b/>
      <w:caps/>
      <w:kern w:val="2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lineRule="auto" w:line="240" w:before="240" w:after="40"/>
      <w:outlineLvl w:val="1"/>
    </w:pPr>
    <w:rPr>
      <w:rFonts w:ascii="Arial" w:hAnsi="Arial" w:eastAsia="Times New Roman" w:cs="Times New Roman"/>
      <w:b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lineRule="auto" w:line="240" w:before="240" w:after="40"/>
      <w:outlineLvl w:val="2"/>
    </w:pPr>
    <w:rPr>
      <w:rFonts w:ascii="Arial" w:hAnsi="Arial" w:eastAsia="Times New Roman" w:cs="Times New Roman"/>
      <w:b/>
      <w:i/>
      <w:sz w:val="2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uppressAutoHyphens w:val="true"/>
      <w:spacing w:lineRule="auto" w:line="240" w:before="240" w:after="40"/>
      <w:outlineLvl w:val="3"/>
    </w:pPr>
    <w:rPr>
      <w:rFonts w:ascii="Arial" w:hAnsi="Arial" w:eastAsia="Times New Roman" w:cs="Times New Roman"/>
      <w:bCs/>
      <w:i/>
      <w:iCs/>
      <w:sz w:val="20"/>
      <w:szCs w:val="24"/>
    </w:rPr>
  </w:style>
  <w:style w:type="paragraph" w:styleId="Heading5">
    <w:name w:val="Heading 5"/>
    <w:basedOn w:val="Heading4"/>
    <w:next w:val="Normal"/>
    <w:qFormat/>
    <w:pPr>
      <w:numPr>
        <w:ilvl w:val="0"/>
        <w:numId w:val="3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40"/>
      <w:ind w:firstLine="567"/>
      <w:outlineLvl w:val="5"/>
    </w:pPr>
    <w:rPr>
      <w:rFonts w:ascii="Times New Roman" w:hAnsi="Times New Roman" w:eastAsia="Times New Roman" w:cs="Times New Roman"/>
      <w:b/>
      <w:i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40"/>
      <w:ind w:firstLine="567"/>
      <w:jc w:val="center"/>
      <w:outlineLvl w:val="6"/>
    </w:pPr>
    <w:rPr>
      <w:rFonts w:ascii="Times New Roman" w:hAnsi="Times New Roman" w:eastAsia="Times New Roman" w:cs="Times New Roman"/>
      <w:i/>
      <w:sz w:val="20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40"/>
      <w:ind w:firstLine="567"/>
      <w:outlineLvl w:val="7"/>
    </w:pPr>
    <w:rPr>
      <w:rFonts w:ascii="Arial" w:hAnsi="Arial" w:eastAsia="Times New Roman" w:cs="Times New Roman"/>
      <w:i/>
      <w:sz w:val="20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120" w:after="60"/>
      <w:ind w:firstLine="567"/>
      <w:outlineLvl w:val="8"/>
    </w:pPr>
    <w:rPr>
      <w:rFonts w:ascii="Times New Roman" w:hAnsi="Times New Roman" w:eastAsia="Times New Roman" w:cs="Times New Roman"/>
      <w:b/>
      <w:i/>
      <w:color w:val="0000FF"/>
      <w:sz w:val="20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ЗаметкиНаПолях Знак"/>
    <w:qFormat/>
    <w:rPr>
      <w:rFonts w:ascii="Times New Roman" w:hAnsi="Times New Roman" w:eastAsia="Times New Roman" w:cs="Times New Roman"/>
      <w:i/>
      <w:color w:val="800000"/>
      <w:sz w:val="16"/>
      <w:szCs w:val="24"/>
    </w:rPr>
  </w:style>
  <w:style w:type="character" w:styleId="Style7">
    <w:name w:val="Команда"/>
    <w:qFormat/>
    <w:rPr>
      <w:rFonts w:ascii="Arial CYR" w:hAnsi="Arial CYR" w:cs="Arial CYR"/>
      <w:b/>
    </w:rPr>
  </w:style>
  <w:style w:type="character" w:styleId="Style8">
    <w:name w:val="Примечание Знак"/>
    <w:qFormat/>
    <w:rPr>
      <w:rFonts w:ascii="Times New Roman" w:hAnsi="Times New Roman" w:eastAsia="Tahoma" w:cs="Times New Roman"/>
      <w:color w:val="000080"/>
      <w:sz w:val="20"/>
      <w:szCs w:val="24"/>
    </w:rPr>
  </w:style>
  <w:style w:type="character" w:styleId="Style9">
    <w:name w:val="Название Знак"/>
    <w:qFormat/>
    <w:rPr>
      <w:rFonts w:ascii="Times New Roman" w:hAnsi="Times New Roman" w:eastAsia="Times New Roman" w:cs="Times New Roman"/>
      <w:b/>
      <w:caps/>
      <w:kern w:val="2"/>
      <w:sz w:val="28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aps/>
      <w:kern w:val="2"/>
      <w:sz w:val="28"/>
      <w:szCs w:val="24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sz w:val="20"/>
      <w:szCs w:val="24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i/>
      <w:sz w:val="20"/>
      <w:szCs w:val="24"/>
    </w:rPr>
  </w:style>
  <w:style w:type="character" w:styleId="4">
    <w:name w:val="Заголовок 4 Знак"/>
    <w:qFormat/>
    <w:rPr>
      <w:rFonts w:ascii="Arial" w:hAnsi="Arial" w:eastAsia="Times New Roman" w:cs="Times New Roman"/>
      <w:bCs/>
      <w:i/>
      <w:iCs/>
      <w:sz w:val="20"/>
      <w:szCs w:val="24"/>
    </w:rPr>
  </w:style>
  <w:style w:type="character" w:styleId="5">
    <w:name w:val="Заголовок 5 Знак"/>
    <w:qFormat/>
    <w:rPr>
      <w:rFonts w:ascii="Arial" w:hAnsi="Arial" w:eastAsia="Times New Roman" w:cs="Times New Roman"/>
      <w:bCs/>
      <w:i/>
      <w:iCs/>
      <w:sz w:val="20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i/>
      <w:szCs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i/>
      <w:sz w:val="20"/>
      <w:szCs w:val="24"/>
    </w:rPr>
  </w:style>
  <w:style w:type="character" w:styleId="8">
    <w:name w:val="Заголовок 8 Знак"/>
    <w:qFormat/>
    <w:rPr>
      <w:rFonts w:ascii="Arial" w:hAnsi="Arial" w:eastAsia="Times New Roman" w:cs="Times New Roman"/>
      <w:i/>
      <w:sz w:val="20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i/>
      <w:color w:val="0000FF"/>
      <w:sz w:val="20"/>
      <w:szCs w:val="24"/>
    </w:rPr>
  </w:style>
  <w:style w:type="character" w:styleId="CODE">
    <w:name w:val="CODE"/>
    <w:qFormat/>
    <w:rPr>
      <w:rFonts w:ascii="Courier New" w:hAnsi="Courier New" w:cs="Courier New"/>
      <w:b/>
      <w:lang w:val="en-US" w:eastAsia="en-US"/>
    </w:rPr>
  </w:style>
  <w:style w:type="character" w:styleId="DFN">
    <w:name w:val="DFN"/>
    <w:qFormat/>
    <w:rPr>
      <w:b/>
      <w:i/>
    </w:rPr>
  </w:style>
  <w:style w:type="character" w:styleId="Style10">
    <w:name w:val="Важно Знак"/>
    <w:qFormat/>
    <w:rPr>
      <w:rFonts w:ascii="Times New Roman" w:hAnsi="Times New Roman" w:eastAsia="Tahoma" w:cs="Times New Roman"/>
      <w:b/>
      <w:color w:val="FF0000"/>
      <w:sz w:val="20"/>
      <w:szCs w:val="24"/>
    </w:rPr>
  </w:style>
  <w:style w:type="character" w:styleId="Style11">
    <w:name w:val="Основной текст Знак"/>
    <w:basedOn w:val="Style5"/>
    <w:qFormat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Heading1"/>
    <w:next w:val="TextBody"/>
    <w:qFormat/>
    <w:pPr>
      <w:numPr>
        <w:ilvl w:val="0"/>
        <w:numId w:val="3"/>
      </w:numPr>
    </w:pPr>
    <w:rPr>
      <w:bCs/>
      <w:caps w:val="false"/>
      <w:smallCaps w:val="fals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numPr>
        <w:ilvl w:val="0"/>
        <w:numId w:val="2"/>
      </w:numPr>
      <w:spacing w:lineRule="auto" w:line="240" w:before="40" w:after="40"/>
    </w:pPr>
    <w:rPr>
      <w:rFonts w:ascii="Calibri" w:hAnsi="Calibri" w:eastAsia="Times New Roman" w:cs="Times New Roman"/>
      <w:szCs w:val="24"/>
    </w:rPr>
  </w:style>
  <w:style w:type="paragraph" w:styleId="Style17">
    <w:name w:val="Маркированный список"/>
    <w:basedOn w:val="Normal"/>
    <w:qFormat/>
    <w:pPr>
      <w:numPr>
        <w:ilvl w:val="0"/>
        <w:numId w:val="4"/>
      </w:numPr>
      <w:spacing w:lineRule="auto" w:line="240" w:before="40" w:after="40"/>
    </w:pPr>
    <w:rPr>
      <w:rFonts w:ascii="Calibri" w:hAnsi="Calibri" w:eastAsia="Times New Roman" w:cs="Times New Roman"/>
      <w:szCs w:val="24"/>
    </w:rPr>
  </w:style>
  <w:style w:type="paragraph" w:styleId="Style18">
    <w:name w:val="ЗаметкиНаПолях"/>
    <w:basedOn w:val="Normal"/>
    <w:qFormat/>
    <w:pPr>
      <w:pBdr>
        <w:top w:val="single" w:sz="4" w:space="1" w:color="993300"/>
        <w:left w:val="single" w:sz="4" w:space="4" w:color="993300"/>
        <w:bottom w:val="single" w:sz="4" w:space="1" w:color="993300"/>
      </w:pBdr>
      <w:spacing w:lineRule="auto" w:line="240" w:before="60" w:after="40"/>
      <w:ind w:left="1701" w:hanging="0"/>
    </w:pPr>
    <w:rPr>
      <w:rFonts w:ascii="Times New Roman" w:hAnsi="Times New Roman" w:eastAsia="Times New Roman" w:cs="Times New Roman"/>
      <w:i/>
      <w:color w:val="800000"/>
      <w:sz w:val="16"/>
      <w:szCs w:val="24"/>
    </w:rPr>
  </w:style>
  <w:style w:type="paragraph" w:styleId="Style19">
    <w:name w:val="Примечание"/>
    <w:basedOn w:val="Normal"/>
    <w:qFormat/>
    <w:pPr>
      <w:widowControl w:val="false"/>
      <w:pBdr>
        <w:left w:val="single" w:sz="4" w:space="4" w:color="000000"/>
      </w:pBdr>
      <w:spacing w:lineRule="auto" w:line="240" w:before="120" w:after="120"/>
      <w:ind w:left="1134" w:hanging="0"/>
    </w:pPr>
    <w:rPr>
      <w:rFonts w:ascii="Times New Roman" w:hAnsi="Times New Roman" w:eastAsia="Tahoma" w:cs="Times New Roman"/>
      <w:color w:val="000080"/>
      <w:sz w:val="20"/>
      <w:szCs w:val="24"/>
    </w:rPr>
  </w:style>
  <w:style w:type="paragraph" w:styleId="Style20">
    <w:name w:val="Название без оглавления"/>
    <w:basedOn w:val="Normal"/>
    <w:qFormat/>
    <w:pPr>
      <w:shd w:fill="E6E6E6" w:val="clear"/>
      <w:spacing w:lineRule="auto" w:line="240" w:before="40" w:after="40"/>
    </w:pPr>
    <w:rPr>
      <w:rFonts w:ascii="Times New Roman" w:hAnsi="Times New Roman" w:eastAsia="Times New Roman" w:cs="Times New Roman"/>
      <w:b/>
      <w:caps/>
      <w:sz w:val="32"/>
      <w:szCs w:val="24"/>
    </w:rPr>
  </w:style>
  <w:style w:type="paragraph" w:styleId="Style21">
    <w:name w:val="Название объекта"/>
    <w:basedOn w:val="Normal"/>
    <w:next w:val="Normal"/>
    <w:qFormat/>
    <w:pPr>
      <w:suppressAutoHyphens w:val="true"/>
      <w:spacing w:lineRule="auto" w:line="240" w:before="240" w:after="40"/>
      <w:ind w:firstLine="567"/>
    </w:pPr>
    <w:rPr>
      <w:rFonts w:ascii="Times New Roman" w:hAnsi="Times New Roman" w:eastAsia="Times New Roman" w:cs="Times New Roman"/>
      <w:bCs/>
      <w:iCs/>
      <w:sz w:val="20"/>
      <w:szCs w:val="24"/>
    </w:rPr>
  </w:style>
  <w:style w:type="paragraph" w:styleId="Style22">
    <w:name w:val="Заголовок таблицы"/>
    <w:basedOn w:val="Normal"/>
    <w:qFormat/>
    <w:pPr>
      <w:widowControl w:val="false"/>
      <w:spacing w:lineRule="auto" w:line="240" w:before="40" w:after="0"/>
      <w:jc w:val="center"/>
    </w:pPr>
    <w:rPr>
      <w:rFonts w:ascii="Calibri" w:hAnsi="Calibri" w:eastAsia="Tahoma" w:cs="Times New Roman"/>
      <w:b/>
      <w:sz w:val="20"/>
      <w:szCs w:val="24"/>
    </w:rPr>
  </w:style>
  <w:style w:type="paragraph" w:styleId="BigFigure">
    <w:name w:val="BigFigure"/>
    <w:basedOn w:val="Normal"/>
    <w:next w:val="Heading7"/>
    <w:qFormat/>
    <w:pPr>
      <w:keepNext w:val="true"/>
      <w:spacing w:lineRule="auto" w:line="240" w:before="120" w:after="60"/>
      <w:jc w:val="center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Style23">
    <w:name w:val="Важно"/>
    <w:basedOn w:val="Style19"/>
    <w:next w:val="TextBody"/>
    <w:qFormat/>
    <w:pPr>
      <w:spacing w:before="120" w:after="0"/>
    </w:pPr>
    <w:rPr>
      <w:b/>
      <w:color w:val="FF0000"/>
    </w:rPr>
  </w:style>
  <w:style w:type="paragraph" w:styleId="Style24">
    <w:name w:val="Строки таблиц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ahoma" w:cs="Times New Roman"/>
      <w:sz w:val="20"/>
      <w:szCs w:val="20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07:09:00Z</dcterms:created>
  <dc:creator>admin</dc:creator>
  <dc:description/>
  <cp:keywords/>
  <dc:language>en-US</dc:language>
  <cp:lastModifiedBy>Ольга Мякотко</cp:lastModifiedBy>
  <dcterms:modified xsi:type="dcterms:W3CDTF">2015-04-16T06:32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election">
    <vt:lpwstr>1</vt:lpwstr>
  </property>
</Properties>
</file>