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ственный сове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и Министерстве строительства и жилищно-коммунального хозяйст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иссия «Строительство на селе, развитие сельской инфраструктуры,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йиндустрии и местных стройматериалов»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От 14 июня 2016г. № ОС-СМ/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На  № ОС-2015/4.14 от 07 июня 2016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ю Общественного Совет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Минстрое Росс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В.Степашину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ажаемый Сергей Вадимович!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нципиальных замечаний и предложений по проекту Стратегии в настоящий момент не имеет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Ранее Вам были направлены наши предложения по поэтому поводу. (прилагается)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уважением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мисс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6560" cy="6851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С.А.Мытарев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6:00Z</dcterms:created>
  <dc:creator>Korneeva</dc:creator>
  <dc:description/>
  <cp:keywords/>
  <dc:language>en-US</dc:language>
  <cp:lastModifiedBy>Korneeva</cp:lastModifiedBy>
  <cp:lastPrinted>2016-02-29T10:42:00Z</cp:lastPrinted>
  <dcterms:modified xsi:type="dcterms:W3CDTF">2016-06-14T07:46:00Z</dcterms:modified>
  <cp:revision>3</cp:revision>
  <dc:subject/>
  <dc:title>Общественный совет</dc:title>
</cp:coreProperties>
</file>