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41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предварительного национального стандарта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734" w:hanging="0"/>
        <w:jc w:val="center"/>
        <w:rPr>
          <w:b/>
          <w:b/>
          <w:sz w:val="28"/>
        </w:rPr>
      </w:pPr>
      <w:r>
        <w:rPr>
          <w:b/>
          <w:sz w:val="28"/>
        </w:rPr>
        <w:t>«Углекомпозит термопластичный наномодифицированный. Технические условия»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734" w:hanging="0"/>
        <w:jc w:val="center"/>
        <w:rPr>
          <w:b/>
          <w:b/>
          <w:color w:val="000000"/>
          <w:sz w:val="40"/>
          <w:szCs w:val="28"/>
        </w:rPr>
      </w:pPr>
      <w:r>
        <w:rPr>
          <w:b/>
          <w:color w:val="000000"/>
          <w:sz w:val="40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разработки предварительного стандар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роект предварительного национального стандарта разработан ООО ЭО «Инженерная безопасность» на основании «Программы стандартизации в наноиндустрии на 2014−2016 гг.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48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боснование целесообразности разработки предварительного национального стандарта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 xml:space="preserve">Полимерные композиционные материалы, конструкционного назначения, в том числе армированные углеродными волокнами, широко применяются в различных отраслях промышленности. Обладая высокой удельной прочностью, сравнимой с металлами и имея значительно меньший вес, конструкционные композиционные материалы используются в авиационной, аэрокосмической промышленности, в транспортном машиностроении, строительстве, приборостроении, радиоэлектронике и т.д. 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В последние годы наблюдается тенденция к широкому применению термопластичных углеродных нанокомпозиционных материалов, обеспечивающих легкость конструкций и более высокие их эксплуатационные характеристики. Реализация работ по созданию нормативной базы в указанной области наноиндустрии позволит создать благоприятные условия для разработки и производства данного вида продук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объекта стандартиза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стандартизации является у</w:t>
      </w:r>
      <w:r>
        <w:rPr>
          <w:sz w:val="28"/>
          <w:szCs w:val="28"/>
        </w:rPr>
        <w:t>глеродный композиционный термопластичный материал, армированный углеродным волокном и модифицированный многослойными  нанотрубками, используемый для изготовления методом литья под давлением изделий с повышенными эксплуатационными свойствами для железнодорожного транспорта, нефтехимической, машиностроительной, электронной и других отраслей промышлен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федеральным законам, нормативным правовым актам Российской Федерац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редварительного национального стандарта разработан в соответствии с основными положениями Федерального закона от 27 декабря 2002 №184-ФЗ «О техническом регулировании» с изменениями на 23 июня 2014 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взаимосвязи проекта предварительного национального стандарта с национальными, межгосударственными стандартами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проекте стандарта использованы нормативные ссылки на следующие стандарты:</w:t>
      </w:r>
    </w:p>
    <w:p>
      <w:pPr>
        <w:pStyle w:val="Normal"/>
        <w:tabs>
          <w:tab w:val="clear" w:pos="720"/>
          <w:tab w:val="left" w:pos="389" w:leader="none"/>
        </w:tabs>
        <w:ind w:firstLine="737"/>
        <w:jc w:val="both"/>
        <w:rPr/>
      </w:pPr>
      <w:r>
        <w:rPr>
          <w:sz w:val="28"/>
          <w:shd w:fill="FFFFFF" w:val="clear"/>
        </w:rPr>
        <w:t xml:space="preserve">ГОСТ Р 53228 </w:t>
      </w:r>
      <w:r>
        <w:rPr>
          <w:sz w:val="28"/>
        </w:rPr>
        <w:t>Весы неавтоматического действия. Часть 1. Метрологические и технические требования. Испытания</w:t>
      </w:r>
    </w:p>
    <w:p>
      <w:pPr>
        <w:pStyle w:val="Normal"/>
        <w:tabs>
          <w:tab w:val="clear" w:pos="720"/>
          <w:tab w:val="left" w:pos="389" w:leader="none"/>
        </w:tabs>
        <w:ind w:firstLine="737"/>
        <w:jc w:val="both"/>
        <w:rPr/>
      </w:pPr>
      <w:r>
        <w:rPr>
          <w:sz w:val="28"/>
        </w:rPr>
        <w:t>ГОСТ 15.309 Системы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tabs>
          <w:tab w:val="clear" w:pos="720"/>
          <w:tab w:val="left" w:pos="389" w:leader="none"/>
        </w:tabs>
        <w:ind w:firstLine="737"/>
        <w:jc w:val="both"/>
        <w:rPr/>
      </w:pPr>
      <w:r>
        <w:rPr>
          <w:sz w:val="28"/>
        </w:rPr>
        <w:t>ГОСТ 334 Бумага масштабно-координатн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ГОСТ 1770 </w:t>
      </w:r>
      <w:r>
        <w:rPr>
          <w:sz w:val="28"/>
          <w:szCs w:val="40"/>
        </w:rPr>
        <w:t>Посуда мерная лабораторная стеклянная. Цилиндры, мензурки, колбы, пробирки. Общие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2226 Мешки из бумаги и комбинированных материалов Общие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4204 Реактивы. Кислота серн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4647 Пластмассы. Метод определения ударной вязкости по Шарпи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4648 Пластмассы. Метод испытания на статический изгиб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4670 Пластмассы. Определение твердости. Метод вдавливания шарика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6709 Вода дистиллированн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9147 Посуда и оборудование лабораторные фарфоровые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11262 Пластмассы. Метод испытания на растяжение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12019 Пластмассы. Изготовление образцов для испытания из термопластов. Общие требован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14192 Маркировка грузов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14870 Продукты химические. Методы определения воды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17811 Мешки полиэтиленовые для химической продукции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25336 Посуда и оборудование лабораторные стеклянные. Типы, основные параметры и размеры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30090 Мешки и мешочные ткани. Общие технические услов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источников информации, использованных при разработке предварительного стандарта, в том числе информацию об использовании документов, относящихся к объектам патентного прав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роекта предварительного национального стандарта использовались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Р 1.16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1 Стандартизация в Российской Федерации. Стандарты национальные предварительные. Правила разработки, утверждения, применения и отм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ОСТ Р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2 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ведения о разработчике предварительного стандарта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z w:val="28"/>
          <w:szCs w:val="28"/>
        </w:rPr>
        <w:t xml:space="preserve">Проект предварительного стандарта </w:t>
      </w:r>
      <w:r>
        <w:rPr>
          <w:color w:val="000000"/>
          <w:sz w:val="28"/>
          <w:szCs w:val="28"/>
        </w:rPr>
        <w:t xml:space="preserve">разработан </w:t>
      </w:r>
      <w:r>
        <w:rPr>
          <w:sz w:val="28"/>
          <w:szCs w:val="28"/>
        </w:rPr>
        <w:t>ООО ЭО «Инженерная безопасность»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дрес: 123007 г. Москва, ул. Ярославская, д. 8, корп.3 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pros@esafety.su</w:t>
        </w:r>
      </w:hyperlink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 xml:space="preserve"> (495) 641-22-57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24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Директор </w:t>
            </w:r>
            <w:r>
              <w:rPr>
                <w:spacing w:val="-2"/>
                <w:sz w:val="28"/>
                <w:szCs w:val="28"/>
              </w:rPr>
              <w:t>ООО ЭО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pacing w:val="-2"/>
                <w:szCs w:val="28"/>
              </w:rPr>
              <w:t>«</w:t>
            </w:r>
            <w:r>
              <w:rPr>
                <w:szCs w:val="28"/>
              </w:rPr>
              <w:t>Инженерная безопасность»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.В. Прокопенко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разработки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395" w:right="8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uto" w:line="360"/>
      <w:ind w:right="2131" w:hanging="0"/>
    </w:pPr>
    <w:rPr>
      <w:rFonts w:eastAsia="Times New Roman"/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ros@esafety.s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37:00Z</dcterms:created>
  <dc:creator>v.kostyleva</dc:creator>
  <dc:description/>
  <cp:keywords/>
  <dc:language>en-US</dc:language>
  <cp:lastModifiedBy>user</cp:lastModifiedBy>
  <dcterms:modified xsi:type="dcterms:W3CDTF">2014-11-13T08:13:00Z</dcterms:modified>
  <cp:revision>3</cp:revision>
  <dc:subject/>
  <dc:title/>
</cp:coreProperties>
</file>