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41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предварительного национального стандарта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734" w:hanging="0"/>
        <w:jc w:val="center"/>
        <w:rPr>
          <w:b/>
          <w:b/>
          <w:sz w:val="28"/>
        </w:rPr>
      </w:pPr>
      <w:r>
        <w:rPr>
          <w:b/>
          <w:sz w:val="28"/>
        </w:rPr>
        <w:t>«Волокно углеродное гидратцеллюлозное наномодифицированное. Технические условия»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734" w:hanging="0"/>
        <w:jc w:val="center"/>
        <w:rPr>
          <w:b/>
          <w:b/>
          <w:color w:val="000000"/>
          <w:sz w:val="40"/>
          <w:szCs w:val="28"/>
        </w:rPr>
      </w:pPr>
      <w:r>
        <w:rPr>
          <w:b/>
          <w:color w:val="000000"/>
          <w:sz w:val="40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е для разработки предварительного стандар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роект предварительного национального стандарта разработан ООО ЭО «Инженерная безопасность» на основании «Программы стандартизации в наноиндустрии на 2014−2016 гг.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основание целесообразности разработки предварительного стандарта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Исторически организация производства углеродных волокон на основе ПАН-волокна и гидратцеллюлозы базировалась на использовании имевшихся химических производств иного назначения. Это было основной причиной низких показателей качества и большого количества отходов углеродного волокн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Мировой опыт производства углеволокна предполагает организацию производства как единую технологическую цепочку с наличием «обратной связи», что позволяет обеспечивать требуемые показатели конечного материала, начиная с химической стадии производства. Кроме того, ведущие производители углеволокна изначально в массовом порядке применяют жгутовую технологию производства, позволяющую при достижении необходимых качественных показателей существенно снизить себестоимость конечного продукта за счет снижения энергоемкости, повышения производительности и качества полупродуктов на каждой стадии технологического процесс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Данный подход к организации производства конечной продукции позволяет получать углеволокно с заранее заданными свойствами под конкретные задач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работ по разработке данного проекта предварительного национального стандарта позволит создать условия для производства инновационного углеродного волокна с качественно новыми более высокими характеристи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объекта стандартиз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ктом стандартизации является в</w:t>
      </w:r>
      <w:r>
        <w:rPr>
          <w:sz w:val="28"/>
        </w:rPr>
        <w:t xml:space="preserve">олокно углеродное </w:t>
      </w:r>
      <w:r>
        <w:rPr>
          <w:sz w:val="28"/>
          <w:szCs w:val="28"/>
        </w:rPr>
        <w:t>гидратцеллюлозное с повышенной плотностью и термостойкостью, получаемое по непрерывной жгутовой технологии из высокомолекулярного гидратцеллюлозного волокна и используемое при производстве теплоизоляционных и радиопоглощающих материалов, фильтр-материалов, сорбентов, накопителей энергии, медицинских изделий, а также в качестве наполнителя нанокомпозиционных материалов различного назначения и других технических це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аботанном проекте предварительного национального стандарта устанавливаются требования к углеродному волокну, требования к методам испытаний, правила приемки, требования безопасности и охраны окружающей сре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соответствии проекта предварительного национального стандарта федеральным законам, нормативным правовым актам Российской Федераци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предварительного национального стандарта разработан в соответствии с основными положениями Федерального закона от 27 декабря 2002 №184-ФЗ «О техническом регулировании» с изменениями на 23 июня 2014 г.</w:t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взаимосвязи проекта предварительного национального стандарта с национальными, межгосударственными стандартам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4"/>
        </w:rPr>
        <w:t>В проекте стандарта использованы нормативные ссылки на следующие стандарты: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12.1.004-91 Система стандартов безопасности труда. Пожарная безопасность. Общие требован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12.1.005-88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12.2.003-91 Система стандартов безопасности труда. Оборудование производственное. Общие требования безопасности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12.2.061-81 Система стандартов безопасности труда. Оборудование производственное. Общие требования безопасности к рабочим местам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12.4.011-89 Система стандартов безопасности труда. Средства защиты работающих. Общие требования и классификац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12.4.034-2001 Система стандартов безопасности труда. Средства индивидуальной защиты органов дыхания. Классификация и маркировка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bCs/>
          <w:sz w:val="28"/>
          <w:shd w:fill="FFFFFF" w:val="clear"/>
        </w:rPr>
        <w:t>ГОСТ OIML R 111-1-2009 ГСИ. Гири классов E(1), E(2), F(1), F(2), M(1), M(1-2), M(2), M(2-3) и M(3). Часть 1. Метрологические и технические требован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color w:val="0D0D0D"/>
          <w:sz w:val="28"/>
          <w:szCs w:val="32"/>
        </w:rPr>
        <w:t xml:space="preserve">ГОСТ 2081-2010 </w:t>
      </w:r>
      <w:r>
        <w:rPr>
          <w:sz w:val="28"/>
        </w:rPr>
        <w:t>Карбамид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color w:val="0D0D0D"/>
          <w:sz w:val="28"/>
          <w:szCs w:val="32"/>
        </w:rPr>
      </w:pPr>
      <w:r>
        <w:rPr>
          <w:color w:val="0D0D0D"/>
          <w:sz w:val="28"/>
          <w:szCs w:val="32"/>
        </w:rPr>
        <w:t xml:space="preserve">ГОСТ 2210-73 </w:t>
      </w:r>
      <w:r>
        <w:rPr>
          <w:sz w:val="28"/>
        </w:rPr>
        <w:t>Аммоний хлористый технический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5556-81 Вата медицинская гигроскопическ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6507-90 Микрометры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6709-72 Вода дистиллированн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6943.5-79 Материалы текстильные стеклянные. Метод определения разрывного напряжения элементарной нити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  <w:shd w:fill="FFFFFF" w:val="clear"/>
        </w:rPr>
        <w:t xml:space="preserve">ГОСТ 8711-93 </w:t>
      </w:r>
      <w:r>
        <w:rPr>
          <w:sz w:val="28"/>
        </w:rPr>
        <w:t>Приборы аналоговые показывающие электроизмерительные прямого действия и вспомогательные части к ним. Часть 2. Особые требования к амперметрам и вольтметрам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bCs/>
          <w:sz w:val="28"/>
          <w:shd w:fill="FFFFFF" w:val="clear"/>
        </w:rPr>
      </w:pPr>
      <w:r>
        <w:rPr>
          <w:bCs/>
          <w:sz w:val="28"/>
          <w:shd w:fill="FFFFFF" w:val="clear"/>
        </w:rPr>
        <w:t>ГОСТ 10878-70 (СТ СЭВ 2676-80) Материалы текстильные. Линейная плотность в единицах текс и основной ряд номинальных линейных плотностей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  <w:szCs w:val="32"/>
        </w:rPr>
      </w:pPr>
      <w:r>
        <w:rPr>
          <w:sz w:val="28"/>
          <w:shd w:fill="FFFFFF" w:val="clear"/>
        </w:rPr>
        <w:t xml:space="preserve">ГОСТ 12026-76 </w:t>
      </w:r>
      <w:r>
        <w:rPr>
          <w:sz w:val="28"/>
        </w:rPr>
        <w:t>Бумага фильтровальная лабораторн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18300-87 Спирт этиловый ректификованный технический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25336-82 Посуда и оборудование лабораторные стеклянные. Типы, основные параметры и размеры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/>
      </w:pPr>
      <w:r>
        <w:rPr>
          <w:sz w:val="28"/>
        </w:rPr>
        <w:t>ГОСТ 25388-2001 Волокна химические. Упаковка, маркировка, транспортирование и хранение</w:t>
      </w:r>
    </w:p>
    <w:p>
      <w:pPr>
        <w:pStyle w:val="Normal"/>
        <w:tabs>
          <w:tab w:val="clear" w:pos="720"/>
          <w:tab w:val="left" w:pos="389" w:leader="none"/>
        </w:tabs>
        <w:ind w:firstLine="709"/>
        <w:jc w:val="both"/>
        <w:rPr>
          <w:sz w:val="28"/>
        </w:rPr>
      </w:pPr>
      <w:r>
        <w:rPr>
          <w:sz w:val="28"/>
        </w:rPr>
        <w:t>ГОСТ 30125</w:t>
      </w:r>
      <w:r>
        <w:rPr>
          <w:bCs/>
          <w:sz w:val="28"/>
          <w:shd w:fill="FFFFFF" w:val="clear"/>
        </w:rPr>
        <w:t xml:space="preserve"> </w:t>
      </w:r>
      <w:r>
        <w:rPr>
          <w:rStyle w:val="Appleconvertedspace"/>
          <w:bCs/>
          <w:sz w:val="28"/>
          <w:shd w:fill="FFFFFF" w:val="clear"/>
        </w:rPr>
        <w:t> </w:t>
      </w:r>
      <w:r>
        <w:rPr>
          <w:bCs/>
          <w:sz w:val="28"/>
          <w:shd w:fill="FFFFFF" w:val="clear"/>
        </w:rPr>
        <w:t>Волокна химические. Термины и определения порок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источников информации, использованных при разработке предварительного стандарта, в том числе информацию об использовании документов, относящихся к объектам патентного прав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роекта предварительного национального стандарта использовались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Р 1.16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1 Стандартизация в Российской Федерации. Стандарты национальные предварительные. Правила разработки, утверждения, применения и отм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ОСТ Р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2 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азработчике предварительного стандарта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z w:val="28"/>
          <w:szCs w:val="28"/>
        </w:rPr>
        <w:t xml:space="preserve">Проект предварительного стандарта </w:t>
      </w:r>
      <w:r>
        <w:rPr>
          <w:color w:val="000000"/>
          <w:sz w:val="28"/>
          <w:szCs w:val="28"/>
        </w:rPr>
        <w:t xml:space="preserve">разработан </w:t>
      </w:r>
      <w:r>
        <w:rPr>
          <w:sz w:val="28"/>
          <w:szCs w:val="28"/>
        </w:rPr>
        <w:t>ООО ЭО «Инженерная безопасность»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: 123007 г. Москва, ул. Ярославская, д. 8, корп.3 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pros@esafety.su</w:t>
        </w:r>
      </w:hyperlink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факс</w:t>
      </w:r>
      <w:r>
        <w:rPr>
          <w:sz w:val="28"/>
          <w:szCs w:val="28"/>
          <w:lang w:val="en-US"/>
        </w:rPr>
        <w:t xml:space="preserve"> (495) 641-22-57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24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Директор </w:t>
            </w:r>
            <w:r>
              <w:rPr>
                <w:spacing w:val="-2"/>
                <w:sz w:val="28"/>
                <w:szCs w:val="28"/>
              </w:rPr>
              <w:t>ООО ЭО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pacing w:val="-2"/>
                <w:szCs w:val="28"/>
              </w:rPr>
              <w:t>«</w:t>
            </w:r>
            <w:r>
              <w:rPr>
                <w:szCs w:val="28"/>
              </w:rPr>
              <w:t>Инженерная безопасность»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.В. Прокопенко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разработки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95" w:right="8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uto" w:line="360"/>
      <w:ind w:right="2131" w:hanging="0"/>
    </w:pPr>
    <w:rPr>
      <w:rFonts w:eastAsia="Times New Roman"/>
      <w:color w:val="000000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ros@esafety.s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30:00Z</dcterms:created>
  <dc:creator>v.kostyleva</dc:creator>
  <dc:description/>
  <cp:keywords/>
  <dc:language>en-US</dc:language>
  <cp:lastModifiedBy>user</cp:lastModifiedBy>
  <dcterms:modified xsi:type="dcterms:W3CDTF">2014-11-13T08:13:00Z</dcterms:modified>
  <cp:revision>3</cp:revision>
  <dc:subject/>
  <dc:title/>
</cp:coreProperties>
</file>