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firstLine="41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предварительного стандарта</w:t>
      </w:r>
    </w:p>
    <w:p>
      <w:pPr>
        <w:pStyle w:val="Normal"/>
        <w:shd w:fill="FFFFFF" w:val="clear"/>
        <w:spacing w:lineRule="auto" w:line="276"/>
        <w:ind w:firstLine="418"/>
        <w:jc w:val="center"/>
        <w:rPr/>
      </w:pPr>
      <w:r>
        <w:rPr>
          <w:b/>
          <w:bCs/>
          <w:color w:val="000000"/>
          <w:sz w:val="28"/>
          <w:szCs w:val="28"/>
        </w:rPr>
        <w:t>«Сетки нанокомпозитные базальтовые кладочные. Технические требования и методы испытаний»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276"/>
        <w:ind w:left="7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разработки предварительного стандар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роект предварительного национального стандарта разработан ООО ЭО «Инженерная безопасность» на основании «Программы стандартизации в наноиндустрии на 2014−2016 гг.»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5280" w:leader="none"/>
          <w:tab w:val="left" w:pos="7603" w:leader="none"/>
          <w:tab w:val="left" w:pos="8909" w:leader="none"/>
        </w:tabs>
        <w:spacing w:lineRule="auto" w:line="276"/>
        <w:ind w:left="5" w:firstLine="69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Обоснование целесообразности разработки предварительного стандарта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Базальтовые сетки применяются в дорожном строительстве для армирования асфальтовых, бетонных покрытий автодорог, аэродромов, укрепления грунтов и т.п. Применение этой технологии позволяет в 1,5</w:t>
      </w:r>
      <w:r>
        <w:rPr>
          <w:color w:val="000000"/>
          <w:sz w:val="28"/>
          <w:szCs w:val="28"/>
        </w:rPr>
        <w:t>−</w:t>
      </w:r>
      <w:r>
        <w:rPr>
          <w:bCs/>
          <w:color w:val="000000"/>
          <w:sz w:val="28"/>
          <w:szCs w:val="28"/>
        </w:rPr>
        <w:t>2 раза уменьшить образование поперечных трещин, колейности, поскольку базальтовые сетки не боятся коррозии, влаги, перепадов температур, стойки к растяжению. С развитием строительной сферы, появлением новых стеновых материалов повышается спрос на крупноячеистую базальтовую сетку для использования ее в качестве кладочной и связевой при армировании кирпича, камня, керамических блоков, блоков из ячеистого бетона и аналогичных стеновых материалов. Успешно применяется базальтовая сетка при изготовлении теплоэффективных стеновых панелей для армирования бетона, что снижает образование трещин и облегчает само изделие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азальтовая сетка повышает прочность конструкции и предотвращает появление трещин. По прочностным характеристикам, этот материал намного превосходит металлическую арматуру. Во-вторых, сетка из композита создает надежное соединение несущей стены и облицовочного слоя из кирпича. Нанокомпозитная базальтовая сетка устойчива к коррозии, гниению, низким и высоким температурам. 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276"/>
        <w:ind w:left="7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276"/>
        <w:ind w:left="701" w:hanging="0"/>
        <w:rPr/>
      </w:pPr>
      <w:r>
        <w:rPr>
          <w:b/>
          <w:bCs/>
          <w:color w:val="000000"/>
          <w:sz w:val="28"/>
          <w:szCs w:val="28"/>
        </w:rPr>
        <w:t>4.</w:t>
        <w:tab/>
        <w:t>Краткая характеристика объекта стандартиз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м стандартизации является пропитанные строительные сетки, которые изготавливают из непрерывного базальтового волокна (базальтового ровинга или базальтовых крученых комплексных нитей), прошивают полиэфирной нитью переплетением «трико» на вязально-прошивных машинах с последующей пропиткой составом на основе синтетических латексов. Сетка применяется в промышленном и гражданском строительстве в качестве кладочной и связевой при армировании стеновых материалов различных типоразмеров (кирпич, камень, блоки керамические, блоки из ячеистого бетона и т. п.) и конструкций с использованием цементно-песчаных, клеевых и иных связывающих раствор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ведения о соответствии проекта предварительного стандарта федеральным законам, техническим регламентам и иным нормативным правовым актам Российской федера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редварительного национального стандарта разработан в соответствии с основными положениями Федерального закона от 27 декабря 2002 №184-ФЗ «О техническом регулировании» с изменениями на 23 июня 2014 г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276"/>
        <w:ind w:left="7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Сведения о взаимосвязи проекта предварительного национального стандарта с национальными, межгосударственными стандартам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оекте стандарта использованы нормативные ссылки на следующие стандарт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Р 12.1.019 Система стандартов безопасности труда. Электробезопасность. Общие требования и номенклатура видов защиты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Р 55225 Сетки из стекловолокна фасадные армирующие щелочестойкие. Технические услов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ОСТ Р 55928 Правила установления допустимых выбросов загрязняющих веществ промышленными предприятиями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427 Линейки измерительные металлические. Технические услов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12.1.005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12.1.044 (ИСО 4589―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12.2.003 Система стандартов безопасности труда. Оборудование производственное. Общие требования безопасност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12.2.007.9 (МЭК 519-1―84) Безопасность электротермического оборудования. Часть 1. Общие требова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12.4.011 Система стандартов безопасности труда. Средства защиты работающих. Общие требования и классификац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12.4.021 Система стандартов безопасности труда. Системы вентиляционные. Общие требова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6943.0 (ИСО 1886―90) Стекловолокно. Правила приемк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6943.8 Материалы текстильные стеклянные. Метод определения массовой доли влаги и веществ, удаляемых при прокаливани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6943.10 Материалы текстильные стеклянные. Метод определения разрывной нагрузки и удлинения при разрыве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ОСТ 6943.16 (ИСО 4605―78) Стекловолокно. Ткани. Нетканые материалы. Методы определения массы на единицу площади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ГОСТ 6943.17 (ИСО 5025―78) Стекловолокно. Ткани. Нетканые материалы. Методы определения ширины и длины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Т 14067 Материалы текстильные. Метод определения величины перекос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>Перечень источников информации, использованных при разработке предварительного стандарта, в том числе информацию об использовании документов, относящихся к объектам патентного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 2.6.1.758</w:t>
      </w:r>
      <w:r>
        <w:rPr>
          <w:color w:val="000000"/>
          <w:sz w:val="28"/>
          <w:szCs w:val="28"/>
        </w:rPr>
        <w:t>−</w:t>
      </w:r>
      <w:r>
        <w:rPr>
          <w:bCs/>
          <w:sz w:val="28"/>
          <w:szCs w:val="28"/>
        </w:rPr>
        <w:t>99 Ионизирующее излучение, радиационная безопасность. Нормы радиационной безопасности (НРБ</w:t>
      </w:r>
      <w:r>
        <w:rPr>
          <w:color w:val="000000"/>
          <w:sz w:val="28"/>
          <w:szCs w:val="28"/>
        </w:rPr>
        <w:t>−</w:t>
      </w:r>
      <w:r>
        <w:rPr>
          <w:bCs/>
          <w:sz w:val="28"/>
          <w:szCs w:val="28"/>
        </w:rPr>
        <w:t>9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Р 1.16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1 Стандартизация в Российской Федерации. Стандарты национальные предварительные. Правила разработки, утверждения, применения и отм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ОСТ Р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2 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276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sz w:val="28"/>
          <w:szCs w:val="28"/>
        </w:rPr>
        <w:t>Сведения о разработчике предварительного стандарта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z w:val="28"/>
          <w:szCs w:val="28"/>
        </w:rPr>
        <w:t xml:space="preserve">Проект предварительного стандарта </w:t>
      </w:r>
      <w:r>
        <w:rPr>
          <w:color w:val="000000"/>
          <w:sz w:val="28"/>
          <w:szCs w:val="28"/>
        </w:rPr>
        <w:t xml:space="preserve">разработан </w:t>
      </w:r>
      <w:r>
        <w:rPr>
          <w:sz w:val="28"/>
          <w:szCs w:val="28"/>
        </w:rPr>
        <w:t>ООО ЭО «Инженерная безопасность»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: 123007 г. Москва, ул. Ярославская, д. 8, корп.3 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pros@esafety.su</w:t>
        </w:r>
      </w:hyperlink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 xml:space="preserve"> (495) 641-22-57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24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Директор </w:t>
            </w:r>
            <w:r>
              <w:rPr>
                <w:spacing w:val="-2"/>
                <w:sz w:val="28"/>
                <w:szCs w:val="28"/>
              </w:rPr>
              <w:t>ООО ЭО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pacing w:val="-2"/>
                <w:szCs w:val="28"/>
              </w:rPr>
              <w:t>«</w:t>
            </w:r>
            <w:r>
              <w:rPr>
                <w:szCs w:val="28"/>
              </w:rPr>
              <w:t>Инженерная безопасность»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.В. Прокопенко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разработки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691" w:hanging="0"/>
        <w:rPr/>
      </w:pPr>
      <w:r>
        <w:rPr/>
      </w:r>
    </w:p>
    <w:sectPr>
      <w:type w:val="nextPage"/>
      <w:pgSz w:w="11906" w:h="16838"/>
      <w:pgMar w:left="1395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uto" w:line="360"/>
      <w:ind w:right="2131" w:hanging="0"/>
    </w:pPr>
    <w:rPr>
      <w:rFonts w:eastAsia="Times New Roman"/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ros@esafety.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17:00Z</dcterms:created>
  <dc:creator>v.kostyleva</dc:creator>
  <dc:description/>
  <cp:keywords/>
  <dc:language>en-US</dc:language>
  <cp:lastModifiedBy>user</cp:lastModifiedBy>
  <dcterms:modified xsi:type="dcterms:W3CDTF">2014-11-13T08:12:00Z</dcterms:modified>
  <cp:revision>3</cp:revision>
  <dc:subject/>
  <dc:title/>
</cp:coreProperties>
</file>