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стандарта</w:t>
      </w:r>
    </w:p>
    <w:p>
      <w:pPr>
        <w:pStyle w:val="Normal"/>
        <w:shd w:fill="FFFFFF" w:val="clear"/>
        <w:spacing w:lineRule="auto" w:line="276"/>
        <w:ind w:firstLine="418"/>
        <w:jc w:val="center"/>
        <w:rPr/>
      </w:pPr>
      <w:r>
        <w:rPr>
          <w:b/>
          <w:bCs/>
          <w:color w:val="000000"/>
          <w:sz w:val="28"/>
          <w:szCs w:val="28"/>
        </w:rPr>
        <w:t>«Пленка полимерная с нанопокрытием. Общие технические условия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276"/>
        <w:ind w:left="7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основание целесообразности разработки предварительного стандарт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настоящий момент все чаще возникает потребность в использовании упаковочных материалов, способствующих сохранению качественных показателей продукта на более длительный срок, благодаря уменьшению основных ее параметров: газо- и влагопроницаемости упаковки. Основными областями применения упаковочных материалов  являются динамично развивающиеся отрасли пищевой промышленности (масложировая, консервная, маслосыродельная, кондитерская и др.). Применение нанотехнологий, в частности, нанесение специальных барьерных нанопокрытий, в производстве упаковочных материалов позволяет существенным образом изменять их свойства. Метод нанесения нанопокрытий основан на оседании предварительно испаренных соединений металла на поверхности пленок-основ в специальных вакуумных камерах. Таким образом, получают как не прозрачные нанопокрытия – на основе алюминия, так и прозрачные – на основе оксидов алюми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егодня в Российской Федерации отсутствуют единые требования и методы испытаний к полимерным пленкам с нанопокрытием, что вызвало необходимость разработки предварительного национального стандарта «Пленка полимерная с нанопокрытием. Общие технические условия», который позволит сократить общее отставание в нормативном обеспечении производства данного вида нанотехнологической продук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объекта стандартиз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стандартизации является полимерная пленка с неорганическим нанопокрытием, в частности металлическим – из алюминия или керамическим – из оксида алюминия, получаемым методом вакуумного напыления толщиной не более 50 нм, предназначенная для изготовления упаковочных материалов для пищевых продуктов, химико-фармацевтической продукции, медицинских изделий, товаров народного потреб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аботанном проекте предварительного национального стандарта устанавливаются технические требования к пленкам полиэтилентерефталатным с неорганическими нанопокрытиями, требования безопасности, требования охраны окружающей среды, правила приемки, методы испытаний, требования маркировки, упаковки, транспортирования и хран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федеральным законам, нормативным правовым актам Российской Федер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, соответствует требованиям Технического регламента Таможенного союза ТР ТС 005/2011 «О безопасности упаковки» и не противоречит иным нормативным правовым актам Российской Федерац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международным стандарта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аботке проекта предварительного национального стандарта «Пленка полимерная с нанопокрытием. Общие технические условия» учтены основные положения стандартов американской международной системы </w:t>
      </w:r>
      <w:r>
        <w:rPr>
          <w:color w:val="000000"/>
          <w:sz w:val="28"/>
          <w:szCs w:val="28"/>
          <w:lang w:val="en-US"/>
        </w:rPr>
        <w:t>ASTM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bCs/>
          <w:sz w:val="28"/>
          <w:szCs w:val="28"/>
          <w:lang w:val="en-US"/>
        </w:rPr>
        <w:t>ASTM</w:t>
      </w:r>
      <w:r>
        <w:rPr>
          <w:bCs/>
          <w:sz w:val="28"/>
          <w:szCs w:val="28"/>
        </w:rPr>
        <w:t xml:space="preserve"> 882 Стандартный метод испытаний на растяжение для тонких пластмассовых покрытий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bCs/>
          <w:sz w:val="28"/>
          <w:szCs w:val="28"/>
          <w:lang w:val="en-US"/>
        </w:rPr>
        <w:t>AST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1894 Стандартный метод определения статического и кинетического коэффициентов трения для пленок и листовых покрытий из пластмассы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bCs/>
          <w:sz w:val="28"/>
          <w:szCs w:val="28"/>
          <w:lang w:val="en-US"/>
        </w:rPr>
        <w:t>AST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1003-2009 Стандартные методы испытаний для определения мутности и коэффициента пропускания света прозрачных пластмасс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bCs/>
          <w:sz w:val="28"/>
          <w:szCs w:val="28"/>
          <w:lang w:val="en-US"/>
        </w:rPr>
        <w:t>ASTM</w:t>
      </w:r>
      <w:r>
        <w:rPr>
          <w:bCs/>
          <w:sz w:val="28"/>
          <w:szCs w:val="28"/>
        </w:rPr>
        <w:t xml:space="preserve"> 3359-02 Стандартные методы измерения адгезии с помощью клейкой ленты 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bCs/>
          <w:sz w:val="28"/>
          <w:szCs w:val="28"/>
          <w:lang w:val="en-US"/>
        </w:rPr>
        <w:t>AST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1204-2008 Стандартный метод определения изменений линейных размеров нежестких термопластичных листов или пленок приповышенной температуре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взаимосвязи проекта предварительного национального стандарта с национальными, межгосударственными стандартам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варительного национального стандарта использованы нормативные ссылки на следующие документы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1.004-91 </w:t>
      </w:r>
      <w:r>
        <w:rPr>
          <w:bCs/>
          <w:sz w:val="28"/>
          <w:szCs w:val="28"/>
          <w:shd w:fill="FFFFFF" w:val="clear"/>
        </w:rPr>
        <w:t>ССБТ. Пожарная безопасность. Общие требования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1.007-76 </w:t>
      </w:r>
      <w:r>
        <w:rPr>
          <w:bCs/>
          <w:sz w:val="28"/>
          <w:szCs w:val="28"/>
          <w:shd w:fill="FFFFFF" w:val="clear"/>
        </w:rPr>
        <w:t>ССБТ. Вредные вещества. Классификация и общие требования безопасност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1.018-93 </w:t>
      </w:r>
      <w:r>
        <w:rPr>
          <w:bCs/>
          <w:sz w:val="28"/>
          <w:szCs w:val="28"/>
          <w:shd w:fill="FFFFFF" w:val="clear"/>
        </w:rPr>
        <w:t>ССБТ. Пожаровзрывобезопасность статического электричества. Общие требования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1.045-84 </w:t>
      </w:r>
      <w:r>
        <w:rPr>
          <w:bCs/>
          <w:sz w:val="28"/>
          <w:szCs w:val="28"/>
          <w:shd w:fill="FFFFFF" w:val="clear"/>
        </w:rPr>
        <w:t>ССБТ. Электростатические поля. Допустимые уровни на рабочих местах и требования к проведению контроля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2.003-91 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СБТ. Оборудование производственное. Общие требования безопасности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2.062-81 </w:t>
      </w:r>
      <w:r>
        <w:rPr>
          <w:bCs/>
          <w:sz w:val="28"/>
          <w:szCs w:val="28"/>
          <w:shd w:fill="FFFFFF" w:val="clear"/>
        </w:rPr>
        <w:t>ССБТ. Оборудование производственное. Ограждения защитные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2.4.124-83 </w:t>
      </w:r>
      <w:r>
        <w:rPr>
          <w:bCs/>
          <w:sz w:val="28"/>
          <w:szCs w:val="28"/>
          <w:shd w:fill="FFFFFF" w:val="clear"/>
        </w:rPr>
        <w:t>ССБТ. Средства защиты от статического электричества. Общие технические требован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5.309−98 </w:t>
      </w:r>
      <w:r>
        <w:rPr>
          <w:rFonts w:eastAsia="Arial Unicode MS"/>
          <w:sz w:val="28"/>
        </w:rPr>
        <w:t>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7.2.3.02 </w:t>
      </w:r>
      <w:r>
        <w:rPr>
          <w:bCs/>
          <w:sz w:val="28"/>
          <w:shd w:fill="FFFFFF" w:val="clear"/>
        </w:rPr>
        <w:t>Охрана природы. Атмосфера. Правила установления допустимых выбросов вредных веществ промышленными предприятиями</w:t>
      </w:r>
      <w:r>
        <w:rPr>
          <w:rStyle w:val="Appleconvertedspace"/>
          <w:bCs/>
          <w:sz w:val="28"/>
          <w:shd w:fill="FFFFFF" w:val="clear"/>
        </w:rPr>
        <w:t> 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>ГОСТ 166-89 Штангенциркули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9078 </w:t>
      </w:r>
      <w:r>
        <w:rPr>
          <w:bCs/>
          <w:sz w:val="28"/>
          <w:shd w:fill="FFFFFF" w:val="clear"/>
        </w:rPr>
        <w:t>Поддоны плоские. Общие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9557 </w:t>
      </w:r>
      <w:r>
        <w:rPr>
          <w:bCs/>
          <w:sz w:val="28"/>
          <w:shd w:fill="FFFFFF" w:val="clear"/>
        </w:rPr>
        <w:t>Поддон плоский деревянный размером 800х1200 мм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0354 </w:t>
      </w:r>
      <w:r>
        <w:rPr>
          <w:bCs/>
          <w:sz w:val="28"/>
          <w:shd w:fill="FFFFFF" w:val="clear"/>
        </w:rPr>
        <w:t>Пленка полиэтиленов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0632 </w:t>
      </w:r>
      <w:r>
        <w:rPr>
          <w:bCs/>
          <w:sz w:val="28"/>
          <w:shd w:fill="FFFFFF" w:val="clear"/>
        </w:rPr>
        <w:t>Плиты древесно-стружечные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1069 </w:t>
      </w:r>
      <w:r>
        <w:rPr>
          <w:bCs/>
          <w:sz w:val="28"/>
          <w:shd w:fill="FFFFFF" w:val="clear"/>
        </w:rPr>
        <w:t>Алюминий первичный. Марки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4192 </w:t>
      </w:r>
      <w:r>
        <w:rPr>
          <w:bCs/>
          <w:sz w:val="28"/>
          <w:shd w:fill="FFFFFF" w:val="clear"/>
        </w:rPr>
        <w:t>Маркировка грузов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>ГОСТ 14236</w:t>
      </w:r>
      <w:r>
        <w:rPr>
          <w:bCs/>
          <w:sz w:val="28"/>
          <w:shd w:fill="FFFFFF" w:val="clear"/>
        </w:rPr>
        <w:t xml:space="preserve"> Пленки полимерные. Метод испытания на растяжение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7035−86 </w:t>
      </w:r>
      <w:r>
        <w:rPr>
          <w:bCs/>
          <w:sz w:val="28"/>
          <w:shd w:fill="FFFFFF" w:val="clear"/>
        </w:rPr>
        <w:t>Пластмассы. Методы определения толщины пленок и листов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18165 </w:t>
      </w:r>
      <w:r>
        <w:rPr>
          <w:bCs/>
          <w:sz w:val="28"/>
          <w:shd w:fill="FFFFFF" w:val="clear"/>
        </w:rPr>
        <w:t>Вода питьевая. Метод определения массовой концентрации алюмин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21650 </w:t>
      </w:r>
      <w:r>
        <w:rPr>
          <w:bCs/>
          <w:sz w:val="28"/>
          <w:shd w:fill="FFFFFF" w:val="clear"/>
        </w:rPr>
        <w:t>Средства скрепления тарно-штучных грузов в транспортных пакетах. Общие требован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24234 </w:t>
      </w:r>
      <w:r>
        <w:rPr>
          <w:bCs/>
          <w:sz w:val="28"/>
          <w:shd w:fill="FFFFFF" w:val="clear"/>
        </w:rPr>
        <w:t>Пленка полиэтилентерефталат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>
          <w:sz w:val="28"/>
        </w:rPr>
      </w:pPr>
      <w:r>
        <w:rPr>
          <w:sz w:val="28"/>
        </w:rPr>
        <w:t xml:space="preserve">ГОСТ 26663 </w:t>
      </w:r>
      <w:r>
        <w:rPr>
          <w:bCs/>
          <w:sz w:val="28"/>
          <w:shd w:fill="FFFFFF" w:val="clear"/>
        </w:rPr>
        <w:t>Пакеты транспортные. Формирование с применением средств пакетирования. Общие технические требован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rPr/>
      </w:pPr>
      <w:r>
        <w:rPr>
          <w:sz w:val="28"/>
        </w:rPr>
        <w:t>ГОСТ 26996 Полипропилен и сополимеры пропилена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ГОСТ 53228 </w:t>
      </w:r>
      <w:r>
        <w:rPr>
          <w:bCs/>
          <w:sz w:val="28"/>
          <w:shd w:fill="FFFFFF" w:val="clear"/>
        </w:rPr>
        <w:t>Весы неавтоматического действия. Часть 1. Метрологические и технические требования. Испытания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40"/>
          <w:szCs w:val="28"/>
        </w:rPr>
      </w:pPr>
      <w:r>
        <w:rPr>
          <w:sz w:val="28"/>
        </w:rPr>
        <w:t xml:space="preserve">ГОСТ Р ИСО 16000-6 </w:t>
      </w:r>
      <w:r>
        <w:rPr>
          <w:bCs/>
          <w:sz w:val="28"/>
          <w:shd w:fill="FFFFFF" w:val="clear"/>
        </w:rPr>
        <w:t>Воздух замкнутых помещений. Часть 6.</w:t>
      </w:r>
      <w:r>
        <w:rPr>
          <w:sz w:val="28"/>
        </w:rPr>
        <w:t xml:space="preserve"> </w:t>
      </w:r>
      <w:r>
        <w:rPr>
          <w:bCs/>
          <w:sz w:val="28"/>
        </w:rPr>
        <w:t>Определение летучих органических соединений в воздухе замкнутых помещений и испытательной камеры путем активного отбора проб на сорбент Tenax ТА с последующей термической десорбцией и газохроматографическим анализом с использованием МСД/ПИ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роекта предварительного национального стандарта использовались следующие документ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Инструкция № 880-71 по санитарно-химическому исследованию изделий, изготовленных из полимерных и других синтетических материалов, предназначенных для контакта с пищевыми продуктами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УК 4.1.599-96 по газохроматографическому определению ацетальдегида в воздух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Р 01.022-07 Газохроматографическое определение ацетальдегида, ацетона, метилацетата, этилацетата, метанола, изо-пропанола, этанола, н-пропилацетата, н-пропанола, изо-бутилацетата, бутилацетата, изо-бутанола, н-бутанола, выделяющихся в воздушную среду из материалов различного состав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Р 01.024-07 Газохроматографическое определение гексана, гептана, ацетальдегида, ацетона, метилацетата, этилацетата, метанола, изо-пропанола, акрилонитрила, н-пропанола, н-пропилацетата, бутилацетата, изо-бутанола, н-бутанола, бензола, толуола, этилбензола, м-, о- и п-ксилолов, изопропилбензола, стирола, --метилстирола в водных вытяжках из материалов различного состав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УК 4.1.1957-05 Газохроматографическое определение винилхлорида и ацетальдегида в воздух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МУК 4.1.650-96 по газохроматографическому определению ацетона, метанола, бензола, толуола, этиленбензола, пентана, о-, м-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ксилола, гексана, октана, декана в вод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УК 4.1.649-96 по газохроматографическому определению ацетальдегида в воздух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УК 4.1.653-96 по газохроматографическому определению формальдегида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К 4.1.753-99 ионохроматографическое определение формальдегида в вод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Р 1849-78 по определению формальдегида в водных вытяжках и модельных средах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Р 3315-82 по определению формальдегида в воздух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УК 4.1.1045-01 ВЭЖХ определение формальдегида и предельных альдегидов (С2 – С10) в воздух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МР 01.025-07 Газохроматографическое определение диметилфталата, диметилтерефталата, диэтилфталата, дибутилфталата, бутилбензилфталата, бис(2-этилэксил)фталата и диоктилфталата в водных вытяжках из материалов различного состав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МУК 2314-81 на газохроматографическое определение диметилтерефталата, метилацетата, метилбензоата, метилтолуилата, метилового 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толуилового спиртов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толуилового альдегида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толуиловой кислоты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ксилола и дитолилметана в воздух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редварительного стандарта разработан ООО ЭО «Инженерная безопасность»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/</w:t>
      </w:r>
      <w:r>
        <w:rPr>
          <w:color w:val="000000"/>
          <w:sz w:val="28"/>
          <w:szCs w:val="28"/>
        </w:rPr>
        <w:t>факс</w:t>
      </w:r>
      <w:r>
        <w:rPr>
          <w:color w:val="000000"/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395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02:00Z</dcterms:created>
  <dc:creator>v.kostyleva</dc:creator>
  <dc:description/>
  <cp:keywords/>
  <dc:language>en-US</dc:language>
  <cp:lastModifiedBy>user</cp:lastModifiedBy>
  <dcterms:modified xsi:type="dcterms:W3CDTF">2014-11-13T08:12:00Z</dcterms:modified>
  <cp:revision>4</cp:revision>
  <dc:subject/>
  <dc:title/>
</cp:coreProperties>
</file>